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57175</wp:posOffset>
            </wp:positionH>
            <wp:positionV relativeFrom="paragraph">
              <wp:posOffset>52070</wp:posOffset>
            </wp:positionV>
            <wp:extent cx="800100" cy="79057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>HOUSTON INDEPENDENT SCHOOL DISTRICT</w:t>
      </w:r>
    </w:p>
    <w:p>
      <w:pPr>
        <w:pStyle w:val="NoSpacing"/>
        <w:jc w:val="center"/>
        <w:rPr>
          <w:b/>
          <w:b/>
        </w:rPr>
      </w:pPr>
      <w:r>
        <w:rPr>
          <w:b/>
          <w:sz w:val="24"/>
          <w:szCs w:val="24"/>
        </w:rPr>
        <w:t>OFFICE OF SPECIAL EDUCATION SERVICES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jc w:val="center"/>
        <w:rPr>
          <w:b/>
          <w:b/>
        </w:rPr>
      </w:pPr>
      <w:r>
        <w:rPr>
          <w:b/>
        </w:rPr>
        <w:t>Screening for Strategies – Special Education and Related Services</w:t>
      </w:r>
    </w:p>
    <w:p>
      <w:pPr>
        <w:pStyle w:val="NoSpacing"/>
        <w:jc w:val="center"/>
        <w:rPr>
          <w:b/>
          <w:b/>
        </w:rPr>
      </w:pPr>
      <w:r>
        <w:rPr>
          <w:b/>
        </w:rPr>
        <w:t>IH-HOME AND COMMUNITY-BASED TRAINING</w:t>
      </w:r>
    </w:p>
    <w:p>
      <w:pPr>
        <w:pStyle w:val="NoSpacing"/>
        <w:jc w:val="center"/>
        <w:rPr>
          <w:b/>
          <w:b/>
        </w:rPr>
      </w:pPr>
      <w:r>
        <w:rPr>
          <w:b/>
        </w:rPr>
        <w:t>PARENT AND FAMILY TRAINING AND SUPPORT</w:t>
      </w:r>
    </w:p>
    <w:p>
      <w:pPr>
        <w:pStyle w:val="Normal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28625</wp:posOffset>
                </wp:positionH>
                <wp:positionV relativeFrom="paragraph">
                  <wp:posOffset>55880</wp:posOffset>
                </wp:positionV>
                <wp:extent cx="7248525" cy="95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3.75pt;margin-top:4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left="-576" w:right="-576" w:hanging="0"/>
        <w:rPr>
          <w:sz w:val="18"/>
          <w:szCs w:val="18"/>
        </w:rPr>
      </w:pPr>
      <w:r>
        <w:rPr>
          <w:sz w:val="18"/>
          <w:szCs w:val="18"/>
        </w:rPr>
        <w:t xml:space="preserve">IDEA 34 </w:t>
      </w:r>
      <w:r>
        <w:rPr>
          <w:rStyle w:val="Examplewindow1"/>
          <w:rFonts w:cs="Calibri"/>
          <w:color w:val="000000"/>
        </w:rPr>
        <w:t>§</w:t>
      </w:r>
      <w:r>
        <w:rPr>
          <w:rStyle w:val="Examplewindow1"/>
          <w:color w:val="000000"/>
        </w:rPr>
        <w:t xml:space="preserve"> </w:t>
      </w:r>
      <w:r>
        <w:rPr>
          <w:sz w:val="18"/>
          <w:szCs w:val="18"/>
        </w:rPr>
        <w:t xml:space="preserve">CFR 300.302 – </w:t>
      </w:r>
      <w:r>
        <w:rPr>
          <w:b/>
          <w:sz w:val="18"/>
          <w:szCs w:val="18"/>
        </w:rPr>
        <w:t>Screening for instructional purposes is not an evaluation.</w:t>
      </w:r>
      <w:r>
        <w:rPr>
          <w:sz w:val="18"/>
          <w:szCs w:val="18"/>
        </w:rPr>
        <w:t xml:space="preserve">  The screening of a student by a teacher or specialist to determine appropriate instructional strategies for curriculum implementation shall not be considered to be an evaluation for eligibility for special education and related services.  </w:t>
      </w:r>
    </w:p>
    <w:p>
      <w:pPr>
        <w:pStyle w:val="Normal"/>
        <w:spacing w:before="0" w:after="0"/>
        <w:ind w:left="-576" w:right="-576" w:hanging="0"/>
        <w:rPr>
          <w:b/>
          <w:b/>
        </w:rPr>
      </w:pPr>
      <w:r>
        <w:rPr>
          <w:b/>
        </w:rPr>
        <w:t>Part 1 (To be completed by campus staff)</w:t>
      </w:r>
    </w:p>
    <w:p>
      <w:pPr>
        <w:pStyle w:val="Normal"/>
        <w:spacing w:before="0" w:after="0"/>
        <w:ind w:left="-288" w:right="-28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-288" w:right="-288" w:hanging="0"/>
        <w:rPr>
          <w:sz w:val="20"/>
          <w:szCs w:val="20"/>
        </w:rPr>
      </w:pPr>
      <w:r>
        <w:rPr>
          <w:b/>
          <w:sz w:val="24"/>
          <w:szCs w:val="24"/>
        </w:rPr>
        <w:t>I.</w:t>
      </w:r>
      <w:r>
        <w:rPr>
          <w:sz w:val="20"/>
          <w:szCs w:val="20"/>
        </w:rPr>
        <w:t xml:space="preserve"> </w:t>
      </w:r>
      <w:r>
        <w:rPr>
          <w:b/>
        </w:rPr>
        <w:t xml:space="preserve"> Complete the demographic information:</w:t>
      </w:r>
    </w:p>
    <w:p>
      <w:pPr>
        <w:pStyle w:val="Normal"/>
        <w:spacing w:before="0" w:after="0"/>
        <w:ind w:left="-576" w:right="-576" w:firstLine="576"/>
        <w:rPr/>
      </w:pPr>
      <w:r>
        <w:rPr/>
        <w:t>Student Name:</w:t>
      </w:r>
      <w:r>
        <w:rPr>
          <w:u w:val="single"/>
        </w:rPr>
        <w:tab/>
        <w:tab/>
        <w:tab/>
        <w:tab/>
        <w:tab/>
        <w:tab/>
      </w:r>
      <w:r>
        <w:rPr/>
        <w:tab/>
        <w:t xml:space="preserve">Date: </w:t>
      </w:r>
      <w:r>
        <w:rPr>
          <w:u w:val="single"/>
        </w:rPr>
        <w:tab/>
        <w:tab/>
        <w:tab/>
        <w:tab/>
        <w:tab/>
      </w:r>
    </w:p>
    <w:p>
      <w:pPr>
        <w:pStyle w:val="Normal"/>
        <w:spacing w:before="0" w:after="0"/>
        <w:ind w:left="-576" w:right="-576" w:firstLine="576"/>
        <w:rPr/>
      </w:pPr>
      <w:r>
        <w:rPr/>
        <w:t xml:space="preserve">ID#: </w:t>
      </w:r>
      <w:r>
        <w:rPr>
          <w:u w:val="single"/>
        </w:rPr>
        <w:tab/>
        <w:tab/>
        <w:tab/>
      </w:r>
      <w:r>
        <w:rPr/>
        <w:tab/>
        <w:t xml:space="preserve">DOB: </w:t>
      </w:r>
      <w:r>
        <w:rPr>
          <w:u w:val="single"/>
        </w:rPr>
        <w:tab/>
        <w:tab/>
        <w:tab/>
      </w:r>
      <w:r>
        <w:rPr/>
        <w:tab/>
        <w:t xml:space="preserve">Grade: </w:t>
      </w:r>
      <w:r>
        <w:rPr>
          <w:u w:val="single"/>
        </w:rPr>
        <w:tab/>
        <w:tab/>
        <w:tab/>
        <w:tab/>
        <w:tab/>
      </w:r>
    </w:p>
    <w:p>
      <w:pPr>
        <w:pStyle w:val="Normal"/>
        <w:spacing w:before="0" w:after="0"/>
        <w:ind w:left="-576" w:right="-576" w:firstLine="576"/>
        <w:rPr>
          <w:u w:val="single"/>
        </w:rPr>
      </w:pPr>
      <w:r>
        <w:rPr/>
        <w:t xml:space="preserve">Teacher: </w:t>
      </w:r>
      <w:r>
        <w:rPr>
          <w:u w:val="single"/>
        </w:rPr>
        <w:tab/>
        <w:tab/>
        <w:tab/>
        <w:tab/>
        <w:tab/>
        <w:tab/>
      </w:r>
      <w:r>
        <w:rPr/>
        <w:tab/>
        <w:t xml:space="preserve">Eligibility(ies): </w:t>
      </w:r>
      <w:r>
        <w:rPr>
          <w:u w:val="single"/>
        </w:rPr>
        <w:tab/>
        <w:tab/>
        <w:tab/>
        <w:tab/>
      </w:r>
    </w:p>
    <w:p>
      <w:pPr>
        <w:pStyle w:val="Normal"/>
        <w:spacing w:before="0" w:after="0"/>
        <w:ind w:left="-576" w:right="-576" w:firstLine="576"/>
        <w:rPr/>
      </w:pPr>
      <w:r>
        <w:rPr/>
        <w:t xml:space="preserve">Campus: </w:t>
      </w:r>
      <w:r>
        <w:rPr>
          <w:u w:val="single"/>
        </w:rPr>
        <w:tab/>
        <w:tab/>
        <w:tab/>
        <w:tab/>
        <w:tab/>
        <w:tab/>
      </w:r>
      <w:r>
        <w:rPr/>
        <w:tab/>
        <w:t xml:space="preserve">School Phone: </w:t>
      </w:r>
      <w:r>
        <w:rPr>
          <w:u w:val="single"/>
        </w:rPr>
        <w:tab/>
        <w:tab/>
        <w:tab/>
        <w:tab/>
      </w:r>
    </w:p>
    <w:p>
      <w:pPr>
        <w:pStyle w:val="Normal"/>
        <w:tabs>
          <w:tab w:val="clear" w:pos="720"/>
          <w:tab w:val="left" w:pos="1152" w:leader="none"/>
          <w:tab w:val="left" w:pos="1512" w:leader="none"/>
          <w:tab w:val="left" w:pos="3132" w:leader="none"/>
          <w:tab w:val="left" w:pos="3672" w:leader="none"/>
          <w:tab w:val="left" w:pos="4752" w:leader="none"/>
          <w:tab w:val="left" w:pos="5112" w:leader="none"/>
        </w:tabs>
        <w:spacing w:before="0" w:after="0"/>
        <w:rPr/>
      </w:pPr>
      <w:r>
        <w:rPr/>
        <w:t xml:space="preserve">STAAR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50094087"/>
      <w:bookmarkStart w:id="1" w:name="__Fieldmark__0_2250094087"/>
      <w:bookmarkEnd w:id="1"/>
      <w:r>
        <w:rPr/>
      </w:r>
      <w:r>
        <w:rPr/>
        <w:fldChar w:fldCharType="end"/>
      </w:r>
      <w:r>
        <w:rPr/>
        <w:t xml:space="preserve">             STAAR Modified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50094087"/>
      <w:bookmarkStart w:id="3" w:name="__Fieldmark__1_2250094087"/>
      <w:bookmarkEnd w:id="3"/>
      <w:r>
        <w:rPr/>
      </w:r>
      <w:r>
        <w:rPr/>
        <w:fldChar w:fldCharType="end"/>
      </w:r>
      <w:r>
        <w:rPr/>
        <w:t xml:space="preserve">         STAAR Alternative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2250094087"/>
      <w:bookmarkStart w:id="5" w:name="__Fieldmark__2_2250094087"/>
      <w:bookmarkEnd w:id="5"/>
      <w:r>
        <w:rPr/>
      </w:r>
      <w:r>
        <w:rPr/>
        <w:fldChar w:fldCharType="end"/>
      </w:r>
      <w:r>
        <w:rPr>
          <w:sz w:val="28"/>
          <w:szCs w:val="28"/>
        </w:rPr>
        <w:tab/>
      </w:r>
      <w:r>
        <w:rPr/>
        <w:t xml:space="preserve">Not Applicable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2250094087"/>
      <w:bookmarkStart w:id="7" w:name="__Fieldmark__3_2250094087"/>
      <w:bookmarkEnd w:id="7"/>
      <w:r/>
      <w:r>
        <w:rPr/>
        <w:fldChar w:fldCharType="end"/>
      </w:r>
      <w:r>
        <w:rPr/>
      </w:r>
    </w:p>
    <w:p>
      <w:pPr>
        <w:pStyle w:val="Normal"/>
        <w:spacing w:before="0" w:after="0"/>
        <w:ind w:left="-288" w:right="-288" w:hanging="0"/>
        <w:rPr>
          <w:b/>
          <w:b/>
        </w:rPr>
      </w:pPr>
      <w:r>
        <w:rPr>
          <w:b/>
          <w:sz w:val="24"/>
          <w:szCs w:val="24"/>
        </w:rPr>
        <w:t>II.</w:t>
      </w:r>
      <w:r>
        <w:rPr>
          <w:b/>
          <w:sz w:val="20"/>
          <w:szCs w:val="20"/>
        </w:rPr>
        <w:t xml:space="preserve"> </w:t>
      </w:r>
      <w:r>
        <w:rPr>
          <w:b/>
        </w:rPr>
        <w:t xml:space="preserve">   Identify the location(s) where the student is NOT generalizing a behavior or social skill:</w:t>
      </w:r>
    </w:p>
    <w:tbl>
      <w:tblPr>
        <w:tblW w:w="1023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7"/>
      </w:tblGrid>
      <w:tr>
        <w:trPr/>
        <w:tc>
          <w:tcPr>
            <w:tcW w:w="10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512" w:leader="none"/>
                <w:tab w:val="left" w:pos="3132" w:leader="none"/>
                <w:tab w:val="left" w:pos="3672" w:leader="none"/>
                <w:tab w:val="left" w:pos="4752" w:leader="none"/>
                <w:tab w:val="left" w:pos="5112" w:leader="none"/>
              </w:tabs>
              <w:spacing w:before="0" w:after="6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2250094087"/>
            <w:bookmarkStart w:id="9" w:name="__Fieldmark__4_2250094087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Home:  Address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</w:rPr>
              <w:t xml:space="preserve">   </w:t>
            </w:r>
            <w:r>
              <w:rPr/>
              <w:t xml:space="preserve"> </w:t>
            </w:r>
          </w:p>
        </w:tc>
      </w:tr>
      <w:tr>
        <w:trPr/>
        <w:tc>
          <w:tcPr>
            <w:tcW w:w="10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512" w:leader="none"/>
                <w:tab w:val="left" w:pos="3132" w:leader="none"/>
                <w:tab w:val="left" w:pos="3672" w:leader="none"/>
                <w:tab w:val="left" w:pos="4752" w:leader="none"/>
                <w:tab w:val="left" w:pos="5112" w:leader="none"/>
              </w:tabs>
              <w:spacing w:before="0" w:after="60"/>
              <w:rPr>
                <w:u w:val="single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6_2250094087"/>
            <w:bookmarkStart w:id="11" w:name="__Fieldmark__6_2250094087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Community: Where?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</w:tr>
      <w:tr>
        <w:trPr/>
        <w:tc>
          <w:tcPr>
            <w:tcW w:w="10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512" w:leader="none"/>
                <w:tab w:val="left" w:pos="3132" w:leader="none"/>
                <w:tab w:val="left" w:pos="3672" w:leader="none"/>
                <w:tab w:val="left" w:pos="4752" w:leader="none"/>
                <w:tab w:val="left" w:pos="5112" w:leader="none"/>
              </w:tabs>
              <w:spacing w:before="0" w:after="60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8_2250094087"/>
            <w:bookmarkStart w:id="13" w:name="__Fieldmark__8_2250094087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School</w:t>
            </w:r>
          </w:p>
        </w:tc>
      </w:tr>
    </w:tbl>
    <w:p>
      <w:pPr>
        <w:pStyle w:val="Normal"/>
        <w:spacing w:before="0" w:after="0"/>
        <w:ind w:left="144" w:right="-576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-288" w:right="-288" w:hanging="0"/>
        <w:rPr>
          <w:b/>
          <w:b/>
        </w:rPr>
      </w:pPr>
      <w:r>
        <w:rPr>
          <w:b/>
          <w:sz w:val="24"/>
          <w:szCs w:val="24"/>
        </w:rPr>
        <w:t>III.</w:t>
      </w:r>
      <w:r>
        <w:rPr>
          <w:b/>
          <w:sz w:val="20"/>
          <w:szCs w:val="20"/>
        </w:rPr>
        <w:t xml:space="preserve"> </w:t>
      </w:r>
      <w:r>
        <w:rPr>
          <w:b/>
        </w:rPr>
        <w:t xml:space="preserve">  How often you communicate with the parents/guardians: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420"/>
        <w:gridCol w:w="3420"/>
      </w:tblGrid>
      <w:tr>
        <w:trPr>
          <w:trHeight w:val="7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512" w:leader="none"/>
                <w:tab w:val="left" w:pos="3132" w:leader="none"/>
                <w:tab w:val="left" w:pos="3672" w:leader="none"/>
                <w:tab w:val="left" w:pos="4752" w:leader="none"/>
                <w:tab w:val="left" w:pos="5112" w:leader="none"/>
              </w:tabs>
              <w:spacing w:before="0" w:after="60"/>
              <w:ind w:right="-576" w:hanging="0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9_2250094087"/>
            <w:bookmarkStart w:id="15" w:name="__Fieldmark__9_2250094087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Daily</w:t>
            </w:r>
          </w:p>
          <w:p>
            <w:pPr>
              <w:pStyle w:val="Normal"/>
              <w:tabs>
                <w:tab w:val="clear" w:pos="720"/>
                <w:tab w:val="left" w:pos="1152" w:leader="none"/>
                <w:tab w:val="left" w:pos="1512" w:leader="none"/>
                <w:tab w:val="left" w:pos="3132" w:leader="none"/>
                <w:tab w:val="left" w:pos="3672" w:leader="none"/>
                <w:tab w:val="left" w:pos="4752" w:leader="none"/>
                <w:tab w:val="left" w:pos="5112" w:leader="none"/>
              </w:tabs>
              <w:spacing w:before="0" w:after="60"/>
              <w:ind w:right="-576" w:hanging="0"/>
              <w:rPr/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10_2250094087"/>
            <w:bookmarkStart w:id="17" w:name="__Fieldmark__10_2250094087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Weekl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512" w:leader="none"/>
                <w:tab w:val="left" w:pos="3132" w:leader="none"/>
                <w:tab w:val="left" w:pos="3672" w:leader="none"/>
                <w:tab w:val="left" w:pos="4752" w:leader="none"/>
                <w:tab w:val="left" w:pos="5112" w:leader="none"/>
              </w:tabs>
              <w:spacing w:before="0" w:after="60"/>
              <w:ind w:right="-576" w:hanging="0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11_2250094087"/>
            <w:bookmarkStart w:id="19" w:name="__Fieldmark__11_2250094087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Monthly</w:t>
            </w:r>
          </w:p>
          <w:p>
            <w:pPr>
              <w:pStyle w:val="Normal"/>
              <w:tabs>
                <w:tab w:val="clear" w:pos="720"/>
                <w:tab w:val="left" w:pos="1152" w:leader="none"/>
                <w:tab w:val="left" w:pos="1512" w:leader="none"/>
                <w:tab w:val="left" w:pos="3132" w:leader="none"/>
                <w:tab w:val="left" w:pos="3672" w:leader="none"/>
                <w:tab w:val="left" w:pos="4752" w:leader="none"/>
                <w:tab w:val="left" w:pos="5112" w:leader="none"/>
              </w:tabs>
              <w:spacing w:before="0" w:after="60"/>
              <w:ind w:right="-576" w:hanging="0"/>
              <w:rPr/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2_2250094087"/>
            <w:bookmarkStart w:id="21" w:name="__Fieldmark__12_2250094087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Every semeste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512" w:leader="none"/>
                <w:tab w:val="left" w:pos="3132" w:leader="none"/>
                <w:tab w:val="left" w:pos="3672" w:leader="none"/>
                <w:tab w:val="left" w:pos="4752" w:leader="none"/>
                <w:tab w:val="left" w:pos="5112" w:leader="none"/>
              </w:tabs>
              <w:spacing w:before="0" w:after="60"/>
              <w:ind w:right="-576" w:hanging="0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3_2250094087"/>
            <w:bookmarkStart w:id="23" w:name="__Fieldmark__13_2250094087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Yearly</w:t>
            </w:r>
          </w:p>
          <w:p>
            <w:pPr>
              <w:pStyle w:val="Normal"/>
              <w:tabs>
                <w:tab w:val="clear" w:pos="720"/>
                <w:tab w:val="left" w:pos="1152" w:leader="none"/>
                <w:tab w:val="left" w:pos="1512" w:leader="none"/>
                <w:tab w:val="left" w:pos="3132" w:leader="none"/>
                <w:tab w:val="left" w:pos="3672" w:leader="none"/>
                <w:tab w:val="left" w:pos="4752" w:leader="none"/>
                <w:tab w:val="left" w:pos="5112" w:leader="none"/>
              </w:tabs>
              <w:spacing w:before="0" w:after="60"/>
              <w:ind w:right="-576" w:hanging="0"/>
              <w:rPr>
                <w:u w:val="single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4_2250094087"/>
            <w:bookmarkStart w:id="25" w:name="__Fieldmark__14_2250094087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 Other: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</w:tr>
    </w:tbl>
    <w:p>
      <w:pPr>
        <w:pStyle w:val="Normal"/>
        <w:spacing w:before="0" w:after="0"/>
        <w:ind w:left="144" w:right="-576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-288" w:right="-288" w:hanging="0"/>
        <w:rPr>
          <w:b/>
          <w:b/>
        </w:rPr>
      </w:pPr>
      <w:r>
        <w:rPr>
          <w:b/>
        </w:rPr>
        <w:t xml:space="preserve">IV.   How do you communicate with the parents/guardians: 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5130"/>
      </w:tblGrid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576" w:hanging="0"/>
              <w:rPr/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6_2250094087"/>
            <w:bookmarkStart w:id="27" w:name="__Fieldmark__16_2250094087"/>
            <w:bookmarkEnd w:id="27"/>
            <w:r>
              <w:rPr/>
            </w:r>
            <w:r>
              <w:rPr/>
              <w:fldChar w:fldCharType="end"/>
            </w:r>
            <w:r>
              <w:rPr/>
              <w:t xml:space="preserve"> Phone</w:t>
            </w:r>
          </w:p>
          <w:p>
            <w:pPr>
              <w:pStyle w:val="Normal"/>
              <w:spacing w:before="0" w:after="0"/>
              <w:ind w:right="-576" w:hanging="0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7_2250094087"/>
            <w:bookmarkStart w:id="29" w:name="__Fieldmark__17_2250094087"/>
            <w:bookmarkEnd w:id="29"/>
            <w:r>
              <w:rPr/>
            </w:r>
            <w:r>
              <w:rPr/>
              <w:fldChar w:fldCharType="end"/>
            </w:r>
            <w:r>
              <w:rPr/>
              <w:t xml:space="preserve"> Daily communication log</w:t>
            </w:r>
          </w:p>
          <w:p>
            <w:pPr>
              <w:pStyle w:val="Normal"/>
              <w:spacing w:before="0" w:after="0"/>
              <w:ind w:right="-576" w:hanging="0"/>
              <w:rPr/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8_2250094087"/>
            <w:bookmarkStart w:id="31" w:name="__Fieldmark__18_2250094087"/>
            <w:bookmarkEnd w:id="31"/>
            <w:r>
              <w:rPr/>
            </w:r>
            <w:r>
              <w:rPr/>
              <w:fldChar w:fldCharType="end"/>
            </w:r>
            <w:r>
              <w:rPr/>
              <w:t xml:space="preserve"> Parent/teacher conferences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576" w:hanging="0"/>
              <w:rPr/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9_2250094087"/>
            <w:bookmarkStart w:id="33" w:name="__Fieldmark__19_2250094087"/>
            <w:bookmarkEnd w:id="33"/>
            <w:r>
              <w:rPr/>
            </w:r>
            <w:r>
              <w:rPr/>
              <w:fldChar w:fldCharType="end"/>
            </w:r>
            <w:r>
              <w:rPr/>
              <w:t xml:space="preserve"> ARD/IEP meetings</w:t>
            </w:r>
          </w:p>
          <w:p>
            <w:pPr>
              <w:pStyle w:val="Normal"/>
              <w:spacing w:before="0" w:after="0"/>
              <w:ind w:right="-576" w:hanging="0"/>
              <w:rPr/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20_2250094087"/>
            <w:bookmarkStart w:id="35" w:name="__Fieldmark__20_2250094087"/>
            <w:bookmarkEnd w:id="35"/>
            <w:r>
              <w:rPr/>
            </w:r>
            <w:r>
              <w:rPr/>
              <w:fldChar w:fldCharType="end"/>
            </w:r>
            <w:r>
              <w:rPr/>
              <w:t xml:space="preserve"> Before or after school</w:t>
            </w:r>
          </w:p>
          <w:p>
            <w:pPr>
              <w:pStyle w:val="Normal"/>
              <w:spacing w:before="0" w:after="0"/>
              <w:ind w:right="-576" w:hanging="0"/>
              <w:rPr/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21_2250094087"/>
            <w:bookmarkStart w:id="37" w:name="__Fieldmark__21_2250094087"/>
            <w:bookmarkEnd w:id="37"/>
            <w:r>
              <w:rPr/>
            </w:r>
            <w:r>
              <w:rPr/>
              <w:fldChar w:fldCharType="end"/>
            </w:r>
            <w:r>
              <w:rPr/>
              <w:t xml:space="preserve"> Other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</w:tr>
    </w:tbl>
    <w:p>
      <w:pPr>
        <w:pStyle w:val="Normal"/>
        <w:spacing w:before="0" w:after="0"/>
        <w:ind w:left="-576" w:right="-288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-288" w:right="-144" w:hanging="0"/>
        <w:rPr>
          <w:b/>
          <w:b/>
        </w:rPr>
      </w:pPr>
      <w:r>
        <w:rPr>
          <w:b/>
        </w:rPr>
        <w:t>V.    Identify ALL professionals working with the student both in school and in the community: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6" w:right="-576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before="0" w:after="0"/>
              <w:ind w:left="-576" w:right="-576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before="0" w:after="0"/>
              <w:ind w:left="-576" w:right="-576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0"/>
        <w:ind w:right="-576" w:hanging="0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ind w:right="-576" w:hanging="0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ind w:left="-288" w:right="-288" w:hanging="0"/>
        <w:rPr>
          <w:i/>
          <w:i/>
        </w:rPr>
      </w:pPr>
      <w:r>
        <w:rPr>
          <w:b/>
        </w:rPr>
        <w:t>Name and title of person completing this form</w:t>
      </w:r>
      <w:r>
        <w:rPr>
          <w:i/>
        </w:rPr>
        <w:t>:</w:t>
      </w:r>
      <w:r>
        <w:rPr>
          <w:u w:val="single"/>
        </w:rPr>
        <w:tab/>
        <w:tab/>
        <w:tab/>
        <w:tab/>
        <w:tab/>
        <w:tab/>
        <w:tab/>
        <w:tab/>
        <w:tab/>
      </w:r>
      <w:r>
        <w:rPr>
          <w:i/>
        </w:rPr>
        <w:t xml:space="preserve"> </w:t>
      </w:r>
    </w:p>
    <w:p>
      <w:pPr>
        <w:pStyle w:val="Normal"/>
        <w:spacing w:before="0" w:after="0"/>
        <w:ind w:left="-288" w:right="-432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left="-288" w:right="-43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-288" w:right="-43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RT 2 (To be completed by teacher and parent/guardian)</w:t>
      </w:r>
    </w:p>
    <w:p>
      <w:pPr>
        <w:pStyle w:val="Normal"/>
        <w:spacing w:before="0" w:after="0"/>
        <w:ind w:left="-288" w:right="-288" w:hanging="0"/>
        <w:rPr/>
      </w:pPr>
      <w:r>
        <w:rPr>
          <w:b/>
          <w:u w:val="single"/>
        </w:rPr>
        <w:t>Directions:</w:t>
      </w:r>
      <w:r>
        <w:rPr>
          <w:b/>
        </w:rPr>
        <w:t xml:space="preserve">  Identity the level of support needed for each behavior/skill by checking one box that correlates with the number.</w:t>
        <w:tab/>
        <w:t>0</w:t>
      </w:r>
      <w:r>
        <w:rPr/>
        <w:t xml:space="preserve"> = Student does not know this and needs to be taught. (</w:t>
      </w:r>
      <w:r>
        <w:rPr>
          <w:b/>
          <w:i/>
        </w:rPr>
        <w:t>Acquisition</w:t>
      </w:r>
      <w:r>
        <w:rPr/>
        <w:t>)</w:t>
      </w:r>
    </w:p>
    <w:p>
      <w:pPr>
        <w:pStyle w:val="Normal"/>
        <w:spacing w:before="0" w:after="0"/>
        <w:ind w:firstLine="720"/>
        <w:rPr/>
      </w:pPr>
      <w:r>
        <w:rPr>
          <w:b/>
        </w:rPr>
        <w:t>1</w:t>
      </w:r>
      <w:r>
        <w:rPr/>
        <w:t xml:space="preserve"> =</w:t>
      </w:r>
      <w:r>
        <w:rPr>
          <w:b/>
        </w:rPr>
        <w:t xml:space="preserve"> </w:t>
      </w:r>
      <w:r>
        <w:rPr/>
        <w:t>Student is learning this skill but still needs help. (</w:t>
      </w:r>
      <w:r>
        <w:rPr>
          <w:b/>
          <w:i/>
        </w:rPr>
        <w:t>Fluency</w:t>
      </w:r>
      <w:r>
        <w:rPr/>
        <w:t>)</w:t>
      </w:r>
    </w:p>
    <w:p>
      <w:pPr>
        <w:pStyle w:val="Normal"/>
        <w:spacing w:before="0" w:after="0"/>
        <w:ind w:firstLine="720"/>
        <w:rPr/>
      </w:pPr>
      <w:r>
        <w:rPr>
          <w:b/>
        </w:rPr>
        <w:t>2</w:t>
      </w:r>
      <w:r>
        <w:rPr/>
        <w:t xml:space="preserve"> = Student knows this skill and can do this by him/herself. (</w:t>
      </w:r>
      <w:r>
        <w:rPr>
          <w:b/>
          <w:i/>
        </w:rPr>
        <w:t>Maintenance</w:t>
      </w:r>
      <w:r>
        <w:rPr/>
        <w:t>)</w:t>
      </w:r>
    </w:p>
    <w:p>
      <w:pPr>
        <w:pStyle w:val="Normal"/>
        <w:spacing w:before="0" w:after="0"/>
        <w:ind w:left="720" w:right="-288" w:hanging="0"/>
        <w:rPr/>
      </w:pPr>
      <w:r>
        <w:rPr>
          <w:b/>
        </w:rPr>
        <w:t>3</w:t>
      </w:r>
      <w:r>
        <w:rPr/>
        <w:t xml:space="preserve"> = Student knows this skill and can do this in different places with different people and at different times. (</w:t>
      </w:r>
      <w:r>
        <w:rPr>
          <w:b/>
          <w:i/>
        </w:rPr>
        <w:t>Generalization</w:t>
      </w:r>
      <w:r>
        <w:rPr/>
        <w:t>)</w:t>
      </w:r>
    </w:p>
    <w:tbl>
      <w:tblPr>
        <w:tblW w:w="10530" w:type="dxa"/>
        <w:jc w:val="left"/>
        <w:tblInd w:w="-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0"/>
        <w:gridCol w:w="2430"/>
        <w:gridCol w:w="2610"/>
      </w:tblGrid>
      <w:tr>
        <w:trPr>
          <w:trHeight w:val="378" w:hRule="atLeast"/>
        </w:trPr>
        <w:tc>
          <w:tcPr>
            <w:tcW w:w="549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shd w:fill="F2F2F2" w:val="clear"/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ARGET BEHAVIOR/SKILL</w:t>
            </w:r>
          </w:p>
        </w:tc>
        <w:tc>
          <w:tcPr>
            <w:tcW w:w="2430" w:type="dxa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SCHOOL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Teacher)</w:t>
            </w:r>
          </w:p>
        </w:tc>
        <w:tc>
          <w:tcPr>
            <w:tcW w:w="2610" w:type="dxa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HOME (Parent/Guardian)</w:t>
            </w:r>
          </w:p>
        </w:tc>
      </w:tr>
      <w:tr>
        <w:trPr>
          <w:trHeight w:val="80" w:hRule="atLeast"/>
        </w:trPr>
        <w:tc>
          <w:tcPr>
            <w:tcW w:w="54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shd w:fill="26262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0          1           2          3</w:t>
            </w:r>
          </w:p>
        </w:tc>
        <w:tc>
          <w:tcPr>
            <w:tcW w:w="261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          1           2         3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 Student is compliant with rules and follows directions.</w:t>
            </w:r>
          </w:p>
        </w:tc>
        <w:tc>
          <w:tcPr>
            <w:tcW w:w="24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8" w:name="__Fieldmark__23_2250094087"/>
            <w:bookmarkStart w:id="39" w:name="__Fieldmark__23_2250094087"/>
            <w:bookmarkEnd w:id="3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0" w:name="__Fieldmark__24_2250094087"/>
            <w:bookmarkStart w:id="41" w:name="__Fieldmark__24_2250094087"/>
            <w:bookmarkEnd w:id="4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2" w:name="__Fieldmark__25_2250094087"/>
            <w:bookmarkStart w:id="43" w:name="__Fieldmark__25_2250094087"/>
            <w:bookmarkEnd w:id="4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4" w:name="__Fieldmark__26_2250094087"/>
            <w:bookmarkStart w:id="45" w:name="__Fieldmark__26_2250094087"/>
            <w:bookmarkEnd w:id="4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6" w:name="__Fieldmark__27_2250094087"/>
            <w:bookmarkStart w:id="47" w:name="__Fieldmark__27_2250094087"/>
            <w:bookmarkEnd w:id="4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8" w:name="__Fieldmark__28_2250094087"/>
            <w:bookmarkStart w:id="49" w:name="__Fieldmark__28_2250094087"/>
            <w:bookmarkEnd w:id="4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0" w:name="__Fieldmark__29_2250094087"/>
            <w:bookmarkStart w:id="51" w:name="__Fieldmark__29_2250094087"/>
            <w:bookmarkEnd w:id="5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2" w:name="__Fieldmark__30_2250094087"/>
            <w:bookmarkStart w:id="53" w:name="__Fieldmark__30_2250094087"/>
            <w:bookmarkEnd w:id="5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 Student follows several step directions.</w:t>
            </w:r>
          </w:p>
        </w:tc>
        <w:tc>
          <w:tcPr>
            <w:tcW w:w="24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4" w:name="__Fieldmark__31_2250094087"/>
            <w:bookmarkStart w:id="55" w:name="__Fieldmark__31_2250094087"/>
            <w:bookmarkEnd w:id="5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6" w:name="__Fieldmark__32_2250094087"/>
            <w:bookmarkStart w:id="57" w:name="__Fieldmark__32_2250094087"/>
            <w:bookmarkEnd w:id="5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8" w:name="__Fieldmark__33_2250094087"/>
            <w:bookmarkStart w:id="59" w:name="__Fieldmark__33_2250094087"/>
            <w:bookmarkEnd w:id="5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0" w:name="__Fieldmark__34_2250094087"/>
            <w:bookmarkStart w:id="61" w:name="__Fieldmark__34_2250094087"/>
            <w:bookmarkEnd w:id="6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2" w:name="__Fieldmark__35_2250094087"/>
            <w:bookmarkStart w:id="63" w:name="__Fieldmark__35_2250094087"/>
            <w:bookmarkEnd w:id="6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4" w:name="__Fieldmark__36_2250094087"/>
            <w:bookmarkStart w:id="65" w:name="__Fieldmark__36_2250094087"/>
            <w:bookmarkEnd w:id="6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6" w:name="__Fieldmark__37_2250094087"/>
            <w:bookmarkStart w:id="67" w:name="__Fieldmark__37_2250094087"/>
            <w:bookmarkEnd w:id="6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8" w:name="__Fieldmark__38_2250094087"/>
            <w:bookmarkStart w:id="69" w:name="__Fieldmark__38_2250094087"/>
            <w:bookmarkEnd w:id="6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 Student starts a task when directed.</w:t>
            </w:r>
          </w:p>
        </w:tc>
        <w:tc>
          <w:tcPr>
            <w:tcW w:w="24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70" w:name="__Fieldmark__39_2250094087"/>
            <w:bookmarkStart w:id="71" w:name="__Fieldmark__39_2250094087"/>
            <w:bookmarkEnd w:id="7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72" w:name="__Fieldmark__40_2250094087"/>
            <w:bookmarkStart w:id="73" w:name="__Fieldmark__40_2250094087"/>
            <w:bookmarkEnd w:id="7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74" w:name="__Fieldmark__41_2250094087"/>
            <w:bookmarkStart w:id="75" w:name="__Fieldmark__41_2250094087"/>
            <w:bookmarkEnd w:id="7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76" w:name="__Fieldmark__42_2250094087"/>
            <w:bookmarkStart w:id="77" w:name="__Fieldmark__42_2250094087"/>
            <w:bookmarkEnd w:id="7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78" w:name="__Fieldmark__43_2250094087"/>
            <w:bookmarkStart w:id="79" w:name="__Fieldmark__43_2250094087"/>
            <w:bookmarkEnd w:id="7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0" w:name="__Fieldmark__44_2250094087"/>
            <w:bookmarkStart w:id="81" w:name="__Fieldmark__44_2250094087"/>
            <w:bookmarkEnd w:id="8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2" w:name="__Fieldmark__45_2250094087"/>
            <w:bookmarkStart w:id="83" w:name="__Fieldmark__45_2250094087"/>
            <w:bookmarkEnd w:id="8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4" w:name="__Fieldmark__46_2250094087"/>
            <w:bookmarkStart w:id="85" w:name="__Fieldmark__46_2250094087"/>
            <w:bookmarkEnd w:id="8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 Student remains on task.</w:t>
            </w:r>
          </w:p>
        </w:tc>
        <w:tc>
          <w:tcPr>
            <w:tcW w:w="24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6" w:name="__Fieldmark__47_2250094087"/>
            <w:bookmarkStart w:id="87" w:name="__Fieldmark__47_2250094087"/>
            <w:bookmarkEnd w:id="8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8" w:name="__Fieldmark__48_2250094087"/>
            <w:bookmarkStart w:id="89" w:name="__Fieldmark__48_2250094087"/>
            <w:bookmarkEnd w:id="8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90" w:name="__Fieldmark__49_2250094087"/>
            <w:bookmarkStart w:id="91" w:name="__Fieldmark__49_2250094087"/>
            <w:bookmarkEnd w:id="9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92" w:name="__Fieldmark__50_2250094087"/>
            <w:bookmarkStart w:id="93" w:name="__Fieldmark__50_2250094087"/>
            <w:bookmarkEnd w:id="9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94" w:name="__Fieldmark__51_2250094087"/>
            <w:bookmarkStart w:id="95" w:name="__Fieldmark__51_2250094087"/>
            <w:bookmarkEnd w:id="9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96" w:name="__Fieldmark__52_2250094087"/>
            <w:bookmarkStart w:id="97" w:name="__Fieldmark__52_2250094087"/>
            <w:bookmarkEnd w:id="9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98" w:name="__Fieldmark__53_2250094087"/>
            <w:bookmarkStart w:id="99" w:name="__Fieldmark__53_2250094087"/>
            <w:bookmarkEnd w:id="9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0" w:name="__Fieldmark__54_2250094087"/>
            <w:bookmarkStart w:id="101" w:name="__Fieldmark__54_2250094087"/>
            <w:bookmarkEnd w:id="10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 Student completes assigned tasks.</w:t>
            </w:r>
          </w:p>
        </w:tc>
        <w:tc>
          <w:tcPr>
            <w:tcW w:w="24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2" w:name="__Fieldmark__55_2250094087"/>
            <w:bookmarkStart w:id="103" w:name="__Fieldmark__55_2250094087"/>
            <w:bookmarkEnd w:id="10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4" w:name="__Fieldmark__56_2250094087"/>
            <w:bookmarkStart w:id="105" w:name="__Fieldmark__56_2250094087"/>
            <w:bookmarkEnd w:id="10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6" w:name="__Fieldmark__57_2250094087"/>
            <w:bookmarkStart w:id="107" w:name="__Fieldmark__57_2250094087"/>
            <w:bookmarkEnd w:id="10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8" w:name="__Fieldmark__58_2250094087"/>
            <w:bookmarkStart w:id="109" w:name="__Fieldmark__58_2250094087"/>
            <w:bookmarkEnd w:id="10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10" w:name="__Fieldmark__59_2250094087"/>
            <w:bookmarkStart w:id="111" w:name="__Fieldmark__59_2250094087"/>
            <w:bookmarkEnd w:id="1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12" w:name="__Fieldmark__60_2250094087"/>
            <w:bookmarkStart w:id="113" w:name="__Fieldmark__60_2250094087"/>
            <w:bookmarkEnd w:id="1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14" w:name="__Fieldmark__61_2250094087"/>
            <w:bookmarkStart w:id="115" w:name="__Fieldmark__61_2250094087"/>
            <w:bookmarkEnd w:id="1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16" w:name="__Fieldmark__62_2250094087"/>
            <w:bookmarkStart w:id="117" w:name="__Fieldmark__62_2250094087"/>
            <w:bookmarkEnd w:id="11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 Student touches self in appropriate places.</w:t>
            </w:r>
          </w:p>
        </w:tc>
        <w:tc>
          <w:tcPr>
            <w:tcW w:w="24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18" w:name="__Fieldmark__63_2250094087"/>
            <w:bookmarkStart w:id="119" w:name="__Fieldmark__63_2250094087"/>
            <w:bookmarkEnd w:id="1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0" w:name="__Fieldmark__64_2250094087"/>
            <w:bookmarkStart w:id="121" w:name="__Fieldmark__64_2250094087"/>
            <w:bookmarkEnd w:id="1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2" w:name="__Fieldmark__65_2250094087"/>
            <w:bookmarkStart w:id="123" w:name="__Fieldmark__65_2250094087"/>
            <w:bookmarkEnd w:id="1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4" w:name="__Fieldmark__66_2250094087"/>
            <w:bookmarkStart w:id="125" w:name="__Fieldmark__66_2250094087"/>
            <w:bookmarkEnd w:id="12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6" w:name="__Fieldmark__67_2250094087"/>
            <w:bookmarkStart w:id="127" w:name="__Fieldmark__67_2250094087"/>
            <w:bookmarkEnd w:id="12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8" w:name="__Fieldmark__68_2250094087"/>
            <w:bookmarkStart w:id="129" w:name="__Fieldmark__68_2250094087"/>
            <w:bookmarkEnd w:id="12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30" w:name="__Fieldmark__69_2250094087"/>
            <w:bookmarkStart w:id="131" w:name="__Fieldmark__69_2250094087"/>
            <w:bookmarkEnd w:id="13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32" w:name="__Fieldmark__70_2250094087"/>
            <w:bookmarkStart w:id="133" w:name="__Fieldmark__70_2250094087"/>
            <w:bookmarkEnd w:id="13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 Student tolerates change to the routine.</w:t>
            </w:r>
          </w:p>
        </w:tc>
        <w:tc>
          <w:tcPr>
            <w:tcW w:w="24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34" w:name="__Fieldmark__71_2250094087"/>
            <w:bookmarkStart w:id="135" w:name="__Fieldmark__71_2250094087"/>
            <w:bookmarkEnd w:id="13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36" w:name="__Fieldmark__72_2250094087"/>
            <w:bookmarkStart w:id="137" w:name="__Fieldmark__72_2250094087"/>
            <w:bookmarkEnd w:id="13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38" w:name="__Fieldmark__73_2250094087"/>
            <w:bookmarkStart w:id="139" w:name="__Fieldmark__73_2250094087"/>
            <w:bookmarkEnd w:id="13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0" w:name="__Fieldmark__74_2250094087"/>
            <w:bookmarkStart w:id="141" w:name="__Fieldmark__74_2250094087"/>
            <w:bookmarkEnd w:id="14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2" w:name="__Fieldmark__75_2250094087"/>
            <w:bookmarkStart w:id="143" w:name="__Fieldmark__75_2250094087"/>
            <w:bookmarkEnd w:id="14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4" w:name="__Fieldmark__76_2250094087"/>
            <w:bookmarkStart w:id="145" w:name="__Fieldmark__76_2250094087"/>
            <w:bookmarkEnd w:id="14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6" w:name="__Fieldmark__77_2250094087"/>
            <w:bookmarkStart w:id="147" w:name="__Fieldmark__77_2250094087"/>
            <w:bookmarkEnd w:id="14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8" w:name="__Fieldmark__78_2250094087"/>
            <w:bookmarkStart w:id="149" w:name="__Fieldmark__78_2250094087"/>
            <w:bookmarkEnd w:id="14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8. Student can transition to different activities. </w:t>
            </w:r>
          </w:p>
        </w:tc>
        <w:tc>
          <w:tcPr>
            <w:tcW w:w="24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50" w:name="__Fieldmark__79_2250094087"/>
            <w:bookmarkStart w:id="151" w:name="__Fieldmark__79_2250094087"/>
            <w:bookmarkEnd w:id="15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52" w:name="__Fieldmark__80_2250094087"/>
            <w:bookmarkStart w:id="153" w:name="__Fieldmark__80_2250094087"/>
            <w:bookmarkEnd w:id="15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54" w:name="__Fieldmark__81_2250094087"/>
            <w:bookmarkStart w:id="155" w:name="__Fieldmark__81_2250094087"/>
            <w:bookmarkEnd w:id="15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56" w:name="__Fieldmark__82_2250094087"/>
            <w:bookmarkStart w:id="157" w:name="__Fieldmark__82_2250094087"/>
            <w:bookmarkEnd w:id="15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58" w:name="__Fieldmark__83_2250094087"/>
            <w:bookmarkStart w:id="159" w:name="__Fieldmark__83_2250094087"/>
            <w:bookmarkEnd w:id="15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0" w:name="__Fieldmark__84_2250094087"/>
            <w:bookmarkStart w:id="161" w:name="__Fieldmark__84_2250094087"/>
            <w:bookmarkEnd w:id="16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2" w:name="__Fieldmark__85_2250094087"/>
            <w:bookmarkStart w:id="163" w:name="__Fieldmark__85_2250094087"/>
            <w:bookmarkEnd w:id="16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4" w:name="__Fieldmark__86_2250094087"/>
            <w:bookmarkStart w:id="165" w:name="__Fieldmark__86_2250094087"/>
            <w:bookmarkEnd w:id="16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. Student follows a schedule or routine.</w:t>
            </w:r>
          </w:p>
        </w:tc>
        <w:tc>
          <w:tcPr>
            <w:tcW w:w="24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6" w:name="__Fieldmark__87_2250094087"/>
            <w:bookmarkStart w:id="167" w:name="__Fieldmark__87_2250094087"/>
            <w:bookmarkEnd w:id="16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8" w:name="__Fieldmark__88_2250094087"/>
            <w:bookmarkStart w:id="169" w:name="__Fieldmark__88_2250094087"/>
            <w:bookmarkEnd w:id="16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70" w:name="__Fieldmark__89_2250094087"/>
            <w:bookmarkStart w:id="171" w:name="__Fieldmark__89_2250094087"/>
            <w:bookmarkEnd w:id="17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72" w:name="__Fieldmark__90_2250094087"/>
            <w:bookmarkStart w:id="173" w:name="__Fieldmark__90_2250094087"/>
            <w:bookmarkEnd w:id="17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74" w:name="__Fieldmark__91_2250094087"/>
            <w:bookmarkStart w:id="175" w:name="__Fieldmark__91_2250094087"/>
            <w:bookmarkEnd w:id="17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76" w:name="__Fieldmark__92_2250094087"/>
            <w:bookmarkStart w:id="177" w:name="__Fieldmark__92_2250094087"/>
            <w:bookmarkEnd w:id="17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78" w:name="__Fieldmark__93_2250094087"/>
            <w:bookmarkStart w:id="179" w:name="__Fieldmark__93_2250094087"/>
            <w:bookmarkEnd w:id="17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0" w:name="__Fieldmark__94_2250094087"/>
            <w:bookmarkStart w:id="181" w:name="__Fieldmark__94_2250094087"/>
            <w:bookmarkEnd w:id="18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. Student remains in assigned areas.</w:t>
            </w:r>
          </w:p>
        </w:tc>
        <w:tc>
          <w:tcPr>
            <w:tcW w:w="24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2" w:name="__Fieldmark__95_2250094087"/>
            <w:bookmarkStart w:id="183" w:name="__Fieldmark__95_2250094087"/>
            <w:bookmarkEnd w:id="18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4" w:name="__Fieldmark__96_2250094087"/>
            <w:bookmarkStart w:id="185" w:name="__Fieldmark__96_2250094087"/>
            <w:bookmarkEnd w:id="18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6" w:name="__Fieldmark__97_2250094087"/>
            <w:bookmarkStart w:id="187" w:name="__Fieldmark__97_2250094087"/>
            <w:bookmarkEnd w:id="18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8" w:name="__Fieldmark__98_2250094087"/>
            <w:bookmarkStart w:id="189" w:name="__Fieldmark__98_2250094087"/>
            <w:bookmarkEnd w:id="18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90" w:name="__Fieldmark__99_2250094087"/>
            <w:bookmarkStart w:id="191" w:name="__Fieldmark__99_2250094087"/>
            <w:bookmarkEnd w:id="19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92" w:name="__Fieldmark__100_2250094087"/>
            <w:bookmarkStart w:id="193" w:name="__Fieldmark__100_2250094087"/>
            <w:bookmarkEnd w:id="19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94" w:name="__Fieldmark__101_2250094087"/>
            <w:bookmarkStart w:id="195" w:name="__Fieldmark__101_2250094087"/>
            <w:bookmarkEnd w:id="19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96" w:name="__Fieldmark__102_2250094087"/>
            <w:bookmarkStart w:id="197" w:name="__Fieldmark__102_2250094087"/>
            <w:bookmarkEnd w:id="19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. Student communicates basic wants, needs or feelings.</w:t>
            </w:r>
          </w:p>
        </w:tc>
        <w:tc>
          <w:tcPr>
            <w:tcW w:w="24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98" w:name="__Fieldmark__103_2250094087"/>
            <w:bookmarkStart w:id="199" w:name="__Fieldmark__103_2250094087"/>
            <w:bookmarkEnd w:id="19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0" w:name="__Fieldmark__104_2250094087"/>
            <w:bookmarkStart w:id="201" w:name="__Fieldmark__104_2250094087"/>
            <w:bookmarkEnd w:id="20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2" w:name="__Fieldmark__105_2250094087"/>
            <w:bookmarkStart w:id="203" w:name="__Fieldmark__105_2250094087"/>
            <w:bookmarkEnd w:id="20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4" w:name="__Fieldmark__106_2250094087"/>
            <w:bookmarkStart w:id="205" w:name="__Fieldmark__106_2250094087"/>
            <w:bookmarkEnd w:id="20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6" w:name="__Fieldmark__107_2250094087"/>
            <w:bookmarkStart w:id="207" w:name="__Fieldmark__107_2250094087"/>
            <w:bookmarkEnd w:id="20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8" w:name="__Fieldmark__108_2250094087"/>
            <w:bookmarkStart w:id="209" w:name="__Fieldmark__108_2250094087"/>
            <w:bookmarkEnd w:id="20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10" w:name="__Fieldmark__109_2250094087"/>
            <w:bookmarkStart w:id="211" w:name="__Fieldmark__109_2250094087"/>
            <w:bookmarkEnd w:id="2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12" w:name="__Fieldmark__110_2250094087"/>
            <w:bookmarkStart w:id="213" w:name="__Fieldmark__110_2250094087"/>
            <w:bookmarkEnd w:id="21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. Student keeps materials organized.</w:t>
            </w:r>
          </w:p>
        </w:tc>
        <w:tc>
          <w:tcPr>
            <w:tcW w:w="24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14" w:name="__Fieldmark__111_2250094087"/>
            <w:bookmarkStart w:id="215" w:name="__Fieldmark__111_2250094087"/>
            <w:bookmarkEnd w:id="2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16" w:name="__Fieldmark__112_2250094087"/>
            <w:bookmarkStart w:id="217" w:name="__Fieldmark__112_2250094087"/>
            <w:bookmarkEnd w:id="2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18" w:name="__Fieldmark__113_2250094087"/>
            <w:bookmarkStart w:id="219" w:name="__Fieldmark__113_2250094087"/>
            <w:bookmarkEnd w:id="2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0" w:name="__Fieldmark__114_2250094087"/>
            <w:bookmarkStart w:id="221" w:name="__Fieldmark__114_2250094087"/>
            <w:bookmarkEnd w:id="22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2" w:name="__Fieldmark__115_2250094087"/>
            <w:bookmarkStart w:id="223" w:name="__Fieldmark__115_2250094087"/>
            <w:bookmarkEnd w:id="2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4" w:name="__Fieldmark__116_2250094087"/>
            <w:bookmarkStart w:id="225" w:name="__Fieldmark__116_2250094087"/>
            <w:bookmarkEnd w:id="22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6" w:name="__Fieldmark__117_2250094087"/>
            <w:bookmarkStart w:id="227" w:name="__Fieldmark__117_2250094087"/>
            <w:bookmarkEnd w:id="22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8" w:name="__Fieldmark__118_2250094087"/>
            <w:bookmarkStart w:id="229" w:name="__Fieldmark__118_2250094087"/>
            <w:bookmarkEnd w:id="22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. Student asks for help.</w:t>
            </w:r>
          </w:p>
        </w:tc>
        <w:tc>
          <w:tcPr>
            <w:tcW w:w="24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30" w:name="__Fieldmark__119_2250094087"/>
            <w:bookmarkStart w:id="231" w:name="__Fieldmark__119_2250094087"/>
            <w:bookmarkEnd w:id="23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32" w:name="__Fieldmark__120_2250094087"/>
            <w:bookmarkStart w:id="233" w:name="__Fieldmark__120_2250094087"/>
            <w:bookmarkEnd w:id="23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34" w:name="__Fieldmark__121_2250094087"/>
            <w:bookmarkStart w:id="235" w:name="__Fieldmark__121_2250094087"/>
            <w:bookmarkEnd w:id="23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36" w:name="__Fieldmark__122_2250094087"/>
            <w:bookmarkStart w:id="237" w:name="__Fieldmark__122_2250094087"/>
            <w:bookmarkEnd w:id="23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38" w:name="__Fieldmark__123_2250094087"/>
            <w:bookmarkStart w:id="239" w:name="__Fieldmark__123_2250094087"/>
            <w:bookmarkEnd w:id="23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40" w:name="__Fieldmark__124_2250094087"/>
            <w:bookmarkStart w:id="241" w:name="__Fieldmark__124_2250094087"/>
            <w:bookmarkEnd w:id="24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42" w:name="__Fieldmark__125_2250094087"/>
            <w:bookmarkStart w:id="243" w:name="__Fieldmark__125_2250094087"/>
            <w:bookmarkEnd w:id="24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44" w:name="__Fieldmark__126_2250094087"/>
            <w:bookmarkStart w:id="245" w:name="__Fieldmark__126_2250094087"/>
            <w:bookmarkEnd w:id="24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. Student requests a wanted item.</w:t>
            </w:r>
          </w:p>
        </w:tc>
        <w:tc>
          <w:tcPr>
            <w:tcW w:w="24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46" w:name="__Fieldmark__127_2250094087"/>
            <w:bookmarkStart w:id="247" w:name="__Fieldmark__127_2250094087"/>
            <w:bookmarkEnd w:id="24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48" w:name="__Fieldmark__128_2250094087"/>
            <w:bookmarkStart w:id="249" w:name="__Fieldmark__128_2250094087"/>
            <w:bookmarkEnd w:id="24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50" w:name="__Fieldmark__129_2250094087"/>
            <w:bookmarkStart w:id="251" w:name="__Fieldmark__129_2250094087"/>
            <w:bookmarkEnd w:id="25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52" w:name="__Fieldmark__130_2250094087"/>
            <w:bookmarkStart w:id="253" w:name="__Fieldmark__130_2250094087"/>
            <w:bookmarkEnd w:id="25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54" w:name="__Fieldmark__131_2250094087"/>
            <w:bookmarkStart w:id="255" w:name="__Fieldmark__131_2250094087"/>
            <w:bookmarkEnd w:id="25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56" w:name="__Fieldmark__132_2250094087"/>
            <w:bookmarkStart w:id="257" w:name="__Fieldmark__132_2250094087"/>
            <w:bookmarkEnd w:id="25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58" w:name="__Fieldmark__133_2250094087"/>
            <w:bookmarkStart w:id="259" w:name="__Fieldmark__133_2250094087"/>
            <w:bookmarkEnd w:id="25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0" w:name="__Fieldmark__134_2250094087"/>
            <w:bookmarkStart w:id="261" w:name="__Fieldmark__134_2250094087"/>
            <w:bookmarkEnd w:id="26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. Student labels his/her emotions.</w:t>
            </w:r>
          </w:p>
        </w:tc>
        <w:tc>
          <w:tcPr>
            <w:tcW w:w="24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2" w:name="__Fieldmark__135_2250094087"/>
            <w:bookmarkStart w:id="263" w:name="__Fieldmark__135_2250094087"/>
            <w:bookmarkEnd w:id="26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4" w:name="__Fieldmark__136_2250094087"/>
            <w:bookmarkStart w:id="265" w:name="__Fieldmark__136_2250094087"/>
            <w:bookmarkEnd w:id="26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6" w:name="__Fieldmark__137_2250094087"/>
            <w:bookmarkStart w:id="267" w:name="__Fieldmark__137_2250094087"/>
            <w:bookmarkEnd w:id="26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8" w:name="__Fieldmark__138_2250094087"/>
            <w:bookmarkStart w:id="269" w:name="__Fieldmark__138_2250094087"/>
            <w:bookmarkEnd w:id="26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70" w:name="__Fieldmark__139_2250094087"/>
            <w:bookmarkStart w:id="271" w:name="__Fieldmark__139_2250094087"/>
            <w:bookmarkEnd w:id="27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72" w:name="__Fieldmark__140_2250094087"/>
            <w:bookmarkStart w:id="273" w:name="__Fieldmark__140_2250094087"/>
            <w:bookmarkEnd w:id="27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74" w:name="__Fieldmark__141_2250094087"/>
            <w:bookmarkStart w:id="275" w:name="__Fieldmark__141_2250094087"/>
            <w:bookmarkEnd w:id="27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76" w:name="__Fieldmark__142_2250094087"/>
            <w:bookmarkStart w:id="277" w:name="__Fieldmark__142_2250094087"/>
            <w:bookmarkEnd w:id="27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. Student recognized emotions in others.</w:t>
            </w:r>
          </w:p>
        </w:tc>
        <w:tc>
          <w:tcPr>
            <w:tcW w:w="24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78" w:name="__Fieldmark__143_2250094087"/>
            <w:bookmarkStart w:id="279" w:name="__Fieldmark__143_2250094087"/>
            <w:bookmarkEnd w:id="27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80" w:name="__Fieldmark__144_2250094087"/>
            <w:bookmarkStart w:id="281" w:name="__Fieldmark__144_2250094087"/>
            <w:bookmarkEnd w:id="28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82" w:name="__Fieldmark__145_2250094087"/>
            <w:bookmarkStart w:id="283" w:name="__Fieldmark__145_2250094087"/>
            <w:bookmarkEnd w:id="28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84" w:name="__Fieldmark__146_2250094087"/>
            <w:bookmarkStart w:id="285" w:name="__Fieldmark__146_2250094087"/>
            <w:bookmarkEnd w:id="28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86" w:name="__Fieldmark__147_2250094087"/>
            <w:bookmarkStart w:id="287" w:name="__Fieldmark__147_2250094087"/>
            <w:bookmarkEnd w:id="28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88" w:name="__Fieldmark__148_2250094087"/>
            <w:bookmarkStart w:id="289" w:name="__Fieldmark__148_2250094087"/>
            <w:bookmarkEnd w:id="28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90" w:name="__Fieldmark__149_2250094087"/>
            <w:bookmarkStart w:id="291" w:name="__Fieldmark__149_2250094087"/>
            <w:bookmarkEnd w:id="29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92" w:name="__Fieldmark__150_2250094087"/>
            <w:bookmarkStart w:id="293" w:name="__Fieldmark__150_2250094087"/>
            <w:bookmarkEnd w:id="29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. Student responds to greetings from others.</w:t>
            </w:r>
          </w:p>
        </w:tc>
        <w:tc>
          <w:tcPr>
            <w:tcW w:w="24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94" w:name="__Fieldmark__151_2250094087"/>
            <w:bookmarkStart w:id="295" w:name="__Fieldmark__151_2250094087"/>
            <w:bookmarkEnd w:id="29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96" w:name="__Fieldmark__152_2250094087"/>
            <w:bookmarkStart w:id="297" w:name="__Fieldmark__152_2250094087"/>
            <w:bookmarkEnd w:id="29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98" w:name="__Fieldmark__153_2250094087"/>
            <w:bookmarkStart w:id="299" w:name="__Fieldmark__153_2250094087"/>
            <w:bookmarkEnd w:id="29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00" w:name="__Fieldmark__154_2250094087"/>
            <w:bookmarkStart w:id="301" w:name="__Fieldmark__154_2250094087"/>
            <w:bookmarkEnd w:id="30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02" w:name="__Fieldmark__155_2250094087"/>
            <w:bookmarkStart w:id="303" w:name="__Fieldmark__155_2250094087"/>
            <w:bookmarkEnd w:id="30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04" w:name="__Fieldmark__156_2250094087"/>
            <w:bookmarkStart w:id="305" w:name="__Fieldmark__156_2250094087"/>
            <w:bookmarkEnd w:id="30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06" w:name="__Fieldmark__157_2250094087"/>
            <w:bookmarkStart w:id="307" w:name="__Fieldmark__157_2250094087"/>
            <w:bookmarkEnd w:id="30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08" w:name="__Fieldmark__158_2250094087"/>
            <w:bookmarkStart w:id="309" w:name="__Fieldmark__158_2250094087"/>
            <w:bookmarkEnd w:id="30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. Student initiates conversations or games.</w:t>
            </w:r>
          </w:p>
        </w:tc>
        <w:tc>
          <w:tcPr>
            <w:tcW w:w="24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10" w:name="__Fieldmark__159_2250094087"/>
            <w:bookmarkStart w:id="311" w:name="__Fieldmark__159_2250094087"/>
            <w:bookmarkEnd w:id="3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12" w:name="__Fieldmark__160_2250094087"/>
            <w:bookmarkStart w:id="313" w:name="__Fieldmark__160_2250094087"/>
            <w:bookmarkEnd w:id="3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14" w:name="__Fieldmark__161_2250094087"/>
            <w:bookmarkStart w:id="315" w:name="__Fieldmark__161_2250094087"/>
            <w:bookmarkEnd w:id="3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16" w:name="__Fieldmark__162_2250094087"/>
            <w:bookmarkStart w:id="317" w:name="__Fieldmark__162_2250094087"/>
            <w:bookmarkEnd w:id="31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18" w:name="__Fieldmark__163_2250094087"/>
            <w:bookmarkStart w:id="319" w:name="__Fieldmark__163_2250094087"/>
            <w:bookmarkEnd w:id="3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20" w:name="__Fieldmark__164_2250094087"/>
            <w:bookmarkStart w:id="321" w:name="__Fieldmark__164_2250094087"/>
            <w:bookmarkEnd w:id="3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22" w:name="__Fieldmark__165_2250094087"/>
            <w:bookmarkStart w:id="323" w:name="__Fieldmark__165_2250094087"/>
            <w:bookmarkEnd w:id="3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24" w:name="__Fieldmark__166_2250094087"/>
            <w:bookmarkStart w:id="325" w:name="__Fieldmark__166_2250094087"/>
            <w:bookmarkEnd w:id="32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. Student uses appropriate volume and tone.</w:t>
            </w:r>
          </w:p>
        </w:tc>
        <w:tc>
          <w:tcPr>
            <w:tcW w:w="24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26" w:name="__Fieldmark__167_2250094087"/>
            <w:bookmarkStart w:id="327" w:name="__Fieldmark__167_2250094087"/>
            <w:bookmarkEnd w:id="32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28" w:name="__Fieldmark__168_2250094087"/>
            <w:bookmarkStart w:id="329" w:name="__Fieldmark__168_2250094087"/>
            <w:bookmarkEnd w:id="32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30" w:name="__Fieldmark__169_2250094087"/>
            <w:bookmarkStart w:id="331" w:name="__Fieldmark__169_2250094087"/>
            <w:bookmarkEnd w:id="33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32" w:name="__Fieldmark__170_2250094087"/>
            <w:bookmarkStart w:id="333" w:name="__Fieldmark__170_2250094087"/>
            <w:bookmarkEnd w:id="33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34" w:name="__Fieldmark__171_2250094087"/>
            <w:bookmarkStart w:id="335" w:name="__Fieldmark__171_2250094087"/>
            <w:bookmarkEnd w:id="33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36" w:name="__Fieldmark__172_2250094087"/>
            <w:bookmarkStart w:id="337" w:name="__Fieldmark__172_2250094087"/>
            <w:bookmarkEnd w:id="33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38" w:name="__Fieldmark__173_2250094087"/>
            <w:bookmarkStart w:id="339" w:name="__Fieldmark__173_2250094087"/>
            <w:bookmarkEnd w:id="33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40" w:name="__Fieldmark__174_2250094087"/>
            <w:bookmarkStart w:id="341" w:name="__Fieldmark__174_2250094087"/>
            <w:bookmarkEnd w:id="34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. Student shares with others.</w:t>
            </w:r>
          </w:p>
        </w:tc>
        <w:tc>
          <w:tcPr>
            <w:tcW w:w="24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42" w:name="__Fieldmark__175_2250094087"/>
            <w:bookmarkStart w:id="343" w:name="__Fieldmark__175_2250094087"/>
            <w:bookmarkEnd w:id="34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44" w:name="__Fieldmark__176_2250094087"/>
            <w:bookmarkStart w:id="345" w:name="__Fieldmark__176_2250094087"/>
            <w:bookmarkEnd w:id="34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46" w:name="__Fieldmark__177_2250094087"/>
            <w:bookmarkStart w:id="347" w:name="__Fieldmark__177_2250094087"/>
            <w:bookmarkEnd w:id="34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48" w:name="__Fieldmark__178_2250094087"/>
            <w:bookmarkStart w:id="349" w:name="__Fieldmark__178_2250094087"/>
            <w:bookmarkEnd w:id="34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50" w:name="__Fieldmark__179_2250094087"/>
            <w:bookmarkStart w:id="351" w:name="__Fieldmark__179_2250094087"/>
            <w:bookmarkEnd w:id="35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52" w:name="__Fieldmark__180_2250094087"/>
            <w:bookmarkStart w:id="353" w:name="__Fieldmark__180_2250094087"/>
            <w:bookmarkEnd w:id="35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54" w:name="__Fieldmark__181_2250094087"/>
            <w:bookmarkStart w:id="355" w:name="__Fieldmark__181_2250094087"/>
            <w:bookmarkEnd w:id="35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56" w:name="__Fieldmark__182_2250094087"/>
            <w:bookmarkStart w:id="357" w:name="__Fieldmark__182_2250094087"/>
            <w:bookmarkEnd w:id="35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. Student takes turns.</w:t>
            </w:r>
          </w:p>
        </w:tc>
        <w:tc>
          <w:tcPr>
            <w:tcW w:w="24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58" w:name="__Fieldmark__183_2250094087"/>
            <w:bookmarkStart w:id="359" w:name="__Fieldmark__183_2250094087"/>
            <w:bookmarkEnd w:id="35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60" w:name="__Fieldmark__184_2250094087"/>
            <w:bookmarkStart w:id="361" w:name="__Fieldmark__184_2250094087"/>
            <w:bookmarkEnd w:id="36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62" w:name="__Fieldmark__185_2250094087"/>
            <w:bookmarkStart w:id="363" w:name="__Fieldmark__185_2250094087"/>
            <w:bookmarkEnd w:id="36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64" w:name="__Fieldmark__186_2250094087"/>
            <w:bookmarkStart w:id="365" w:name="__Fieldmark__186_2250094087"/>
            <w:bookmarkEnd w:id="36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66" w:name="__Fieldmark__187_2250094087"/>
            <w:bookmarkStart w:id="367" w:name="__Fieldmark__187_2250094087"/>
            <w:bookmarkEnd w:id="36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68" w:name="__Fieldmark__188_2250094087"/>
            <w:bookmarkStart w:id="369" w:name="__Fieldmark__188_2250094087"/>
            <w:bookmarkEnd w:id="36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70" w:name="__Fieldmark__189_2250094087"/>
            <w:bookmarkStart w:id="371" w:name="__Fieldmark__189_2250094087"/>
            <w:bookmarkEnd w:id="37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72" w:name="__Fieldmark__190_2250094087"/>
            <w:bookmarkStart w:id="373" w:name="__Fieldmark__190_2250094087"/>
            <w:bookmarkEnd w:id="37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. Student has joint attention in reciprocal conversation.</w:t>
            </w:r>
          </w:p>
        </w:tc>
        <w:tc>
          <w:tcPr>
            <w:tcW w:w="24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74" w:name="__Fieldmark__191_2250094087"/>
            <w:bookmarkStart w:id="375" w:name="__Fieldmark__191_2250094087"/>
            <w:bookmarkEnd w:id="37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76" w:name="__Fieldmark__192_2250094087"/>
            <w:bookmarkStart w:id="377" w:name="__Fieldmark__192_2250094087"/>
            <w:bookmarkEnd w:id="37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78" w:name="__Fieldmark__193_2250094087"/>
            <w:bookmarkStart w:id="379" w:name="__Fieldmark__193_2250094087"/>
            <w:bookmarkEnd w:id="37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80" w:name="__Fieldmark__194_2250094087"/>
            <w:bookmarkStart w:id="381" w:name="__Fieldmark__194_2250094087"/>
            <w:bookmarkEnd w:id="38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82" w:name="__Fieldmark__195_2250094087"/>
            <w:bookmarkStart w:id="383" w:name="__Fieldmark__195_2250094087"/>
            <w:bookmarkEnd w:id="38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84" w:name="__Fieldmark__196_2250094087"/>
            <w:bookmarkStart w:id="385" w:name="__Fieldmark__196_2250094087"/>
            <w:bookmarkEnd w:id="38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86" w:name="__Fieldmark__197_2250094087"/>
            <w:bookmarkStart w:id="387" w:name="__Fieldmark__197_2250094087"/>
            <w:bookmarkEnd w:id="38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88" w:name="__Fieldmark__198_2250094087"/>
            <w:bookmarkStart w:id="389" w:name="__Fieldmark__198_2250094087"/>
            <w:bookmarkEnd w:id="38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. Student maintains social distance with others.</w:t>
            </w:r>
          </w:p>
        </w:tc>
        <w:tc>
          <w:tcPr>
            <w:tcW w:w="24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90" w:name="__Fieldmark__199_2250094087"/>
            <w:bookmarkStart w:id="391" w:name="__Fieldmark__199_2250094087"/>
            <w:bookmarkEnd w:id="39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92" w:name="__Fieldmark__200_2250094087"/>
            <w:bookmarkStart w:id="393" w:name="__Fieldmark__200_2250094087"/>
            <w:bookmarkEnd w:id="39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94" w:name="__Fieldmark__201_2250094087"/>
            <w:bookmarkStart w:id="395" w:name="__Fieldmark__201_2250094087"/>
            <w:bookmarkEnd w:id="39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96" w:name="__Fieldmark__202_2250094087"/>
            <w:bookmarkStart w:id="397" w:name="__Fieldmark__202_2250094087"/>
            <w:bookmarkEnd w:id="39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98" w:name="__Fieldmark__203_2250094087"/>
            <w:bookmarkStart w:id="399" w:name="__Fieldmark__203_2250094087"/>
            <w:bookmarkEnd w:id="39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00" w:name="__Fieldmark__204_2250094087"/>
            <w:bookmarkStart w:id="401" w:name="__Fieldmark__204_2250094087"/>
            <w:bookmarkEnd w:id="40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02" w:name="__Fieldmark__205_2250094087"/>
            <w:bookmarkStart w:id="403" w:name="__Fieldmark__205_2250094087"/>
            <w:bookmarkEnd w:id="40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04" w:name="__Fieldmark__206_2250094087"/>
            <w:bookmarkStart w:id="405" w:name="__Fieldmark__206_2250094087"/>
            <w:bookmarkEnd w:id="40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. Student is able to eliminate in the toilet.</w:t>
            </w:r>
          </w:p>
        </w:tc>
        <w:tc>
          <w:tcPr>
            <w:tcW w:w="24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06" w:name="__Fieldmark__207_2250094087"/>
            <w:bookmarkStart w:id="407" w:name="__Fieldmark__207_2250094087"/>
            <w:bookmarkEnd w:id="40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08" w:name="__Fieldmark__208_2250094087"/>
            <w:bookmarkStart w:id="409" w:name="__Fieldmark__208_2250094087"/>
            <w:bookmarkEnd w:id="40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10" w:name="__Fieldmark__209_2250094087"/>
            <w:bookmarkStart w:id="411" w:name="__Fieldmark__209_2250094087"/>
            <w:bookmarkEnd w:id="4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12" w:name="__Fieldmark__210_2250094087"/>
            <w:bookmarkStart w:id="413" w:name="__Fieldmark__210_2250094087"/>
            <w:bookmarkEnd w:id="41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14" w:name="__Fieldmark__211_2250094087"/>
            <w:bookmarkStart w:id="415" w:name="__Fieldmark__211_2250094087"/>
            <w:bookmarkEnd w:id="4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16" w:name="__Fieldmark__212_2250094087"/>
            <w:bookmarkStart w:id="417" w:name="__Fieldmark__212_2250094087"/>
            <w:bookmarkEnd w:id="4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18" w:name="__Fieldmark__213_2250094087"/>
            <w:bookmarkStart w:id="419" w:name="__Fieldmark__213_2250094087"/>
            <w:bookmarkEnd w:id="4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20" w:name="__Fieldmark__214_2250094087"/>
            <w:bookmarkStart w:id="421" w:name="__Fieldmark__214_2250094087"/>
            <w:bookmarkEnd w:id="42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. Student keeps feces in toilet (does not smear).</w:t>
            </w:r>
          </w:p>
        </w:tc>
        <w:tc>
          <w:tcPr>
            <w:tcW w:w="24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22" w:name="__Fieldmark__215_2250094087"/>
            <w:bookmarkStart w:id="423" w:name="__Fieldmark__215_2250094087"/>
            <w:bookmarkEnd w:id="4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24" w:name="__Fieldmark__216_2250094087"/>
            <w:bookmarkStart w:id="425" w:name="__Fieldmark__216_2250094087"/>
            <w:bookmarkEnd w:id="42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26" w:name="__Fieldmark__217_2250094087"/>
            <w:bookmarkStart w:id="427" w:name="__Fieldmark__217_2250094087"/>
            <w:bookmarkEnd w:id="42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28" w:name="__Fieldmark__218_2250094087"/>
            <w:bookmarkStart w:id="429" w:name="__Fieldmark__218_2250094087"/>
            <w:bookmarkEnd w:id="42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30" w:name="__Fieldmark__219_2250094087"/>
            <w:bookmarkStart w:id="431" w:name="__Fieldmark__219_2250094087"/>
            <w:bookmarkEnd w:id="43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32" w:name="__Fieldmark__220_2250094087"/>
            <w:bookmarkStart w:id="433" w:name="__Fieldmark__220_2250094087"/>
            <w:bookmarkEnd w:id="43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34" w:name="__Fieldmark__221_2250094087"/>
            <w:bookmarkStart w:id="435" w:name="__Fieldmark__221_2250094087"/>
            <w:bookmarkEnd w:id="43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36" w:name="__Fieldmark__222_2250094087"/>
            <w:bookmarkStart w:id="437" w:name="__Fieldmark__222_2250094087"/>
            <w:bookmarkEnd w:id="43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. Student is able to dress him/herself.</w:t>
            </w:r>
          </w:p>
        </w:tc>
        <w:tc>
          <w:tcPr>
            <w:tcW w:w="24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38" w:name="__Fieldmark__223_2250094087"/>
            <w:bookmarkStart w:id="439" w:name="__Fieldmark__223_2250094087"/>
            <w:bookmarkEnd w:id="43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40" w:name="__Fieldmark__224_2250094087"/>
            <w:bookmarkStart w:id="441" w:name="__Fieldmark__224_2250094087"/>
            <w:bookmarkEnd w:id="44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42" w:name="__Fieldmark__225_2250094087"/>
            <w:bookmarkStart w:id="443" w:name="__Fieldmark__225_2250094087"/>
            <w:bookmarkEnd w:id="44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44" w:name="__Fieldmark__226_2250094087"/>
            <w:bookmarkStart w:id="445" w:name="__Fieldmark__226_2250094087"/>
            <w:bookmarkEnd w:id="44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46" w:name="__Fieldmark__227_2250094087"/>
            <w:bookmarkStart w:id="447" w:name="__Fieldmark__227_2250094087"/>
            <w:bookmarkEnd w:id="44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48" w:name="__Fieldmark__228_2250094087"/>
            <w:bookmarkStart w:id="449" w:name="__Fieldmark__228_2250094087"/>
            <w:bookmarkEnd w:id="44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50" w:name="__Fieldmark__229_2250094087"/>
            <w:bookmarkStart w:id="451" w:name="__Fieldmark__229_2250094087"/>
            <w:bookmarkEnd w:id="45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52" w:name="__Fieldmark__230_2250094087"/>
            <w:bookmarkStart w:id="453" w:name="__Fieldmark__230_2250094087"/>
            <w:bookmarkEnd w:id="45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. Student takes care of his/her grooming needs.</w:t>
            </w:r>
          </w:p>
        </w:tc>
        <w:tc>
          <w:tcPr>
            <w:tcW w:w="24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54" w:name="__Fieldmark__231_2250094087"/>
            <w:bookmarkStart w:id="455" w:name="__Fieldmark__231_2250094087"/>
            <w:bookmarkEnd w:id="45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56" w:name="__Fieldmark__232_2250094087"/>
            <w:bookmarkStart w:id="457" w:name="__Fieldmark__232_2250094087"/>
            <w:bookmarkEnd w:id="45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58" w:name="__Fieldmark__233_2250094087"/>
            <w:bookmarkStart w:id="459" w:name="__Fieldmark__233_2250094087"/>
            <w:bookmarkEnd w:id="45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60" w:name="__Fieldmark__234_2250094087"/>
            <w:bookmarkStart w:id="461" w:name="__Fieldmark__234_2250094087"/>
            <w:bookmarkEnd w:id="46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62" w:name="__Fieldmark__235_2250094087"/>
            <w:bookmarkStart w:id="463" w:name="__Fieldmark__235_2250094087"/>
            <w:bookmarkEnd w:id="46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64" w:name="__Fieldmark__236_2250094087"/>
            <w:bookmarkStart w:id="465" w:name="__Fieldmark__236_2250094087"/>
            <w:bookmarkEnd w:id="46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66" w:name="__Fieldmark__237_2250094087"/>
            <w:bookmarkStart w:id="467" w:name="__Fieldmark__237_2250094087"/>
            <w:bookmarkEnd w:id="46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68" w:name="__Fieldmark__238_2250094087"/>
            <w:bookmarkStart w:id="469" w:name="__Fieldmark__238_2250094087"/>
            <w:bookmarkEnd w:id="46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. Student is safe by not engaging in self-injurious behaviors.</w:t>
            </w:r>
          </w:p>
        </w:tc>
        <w:tc>
          <w:tcPr>
            <w:tcW w:w="24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70" w:name="__Fieldmark__239_2250094087"/>
            <w:bookmarkStart w:id="471" w:name="__Fieldmark__239_2250094087"/>
            <w:bookmarkEnd w:id="47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72" w:name="__Fieldmark__240_2250094087"/>
            <w:bookmarkStart w:id="473" w:name="__Fieldmark__240_2250094087"/>
            <w:bookmarkEnd w:id="47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74" w:name="__Fieldmark__241_2250094087"/>
            <w:bookmarkStart w:id="475" w:name="__Fieldmark__241_2250094087"/>
            <w:bookmarkEnd w:id="47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76" w:name="__Fieldmark__242_2250094087"/>
            <w:bookmarkStart w:id="477" w:name="__Fieldmark__242_2250094087"/>
            <w:bookmarkEnd w:id="47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78" w:name="__Fieldmark__243_2250094087"/>
            <w:bookmarkStart w:id="479" w:name="__Fieldmark__243_2250094087"/>
            <w:bookmarkEnd w:id="47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80" w:name="__Fieldmark__244_2250094087"/>
            <w:bookmarkStart w:id="481" w:name="__Fieldmark__244_2250094087"/>
            <w:bookmarkEnd w:id="48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82" w:name="__Fieldmark__245_2250094087"/>
            <w:bookmarkStart w:id="483" w:name="__Fieldmark__245_2250094087"/>
            <w:bookmarkEnd w:id="48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84" w:name="__Fieldmark__246_2250094087"/>
            <w:bookmarkStart w:id="485" w:name="__Fieldmark__246_2250094087"/>
            <w:bookmarkEnd w:id="48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. Student keeps body parts (hands, feet, head, tongue, saliva, etc.) to him/herself.</w:t>
            </w:r>
          </w:p>
        </w:tc>
        <w:tc>
          <w:tcPr>
            <w:tcW w:w="24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86" w:name="__Fieldmark__247_2250094087"/>
            <w:bookmarkStart w:id="487" w:name="__Fieldmark__247_2250094087"/>
            <w:bookmarkEnd w:id="48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88" w:name="__Fieldmark__248_2250094087"/>
            <w:bookmarkStart w:id="489" w:name="__Fieldmark__248_2250094087"/>
            <w:bookmarkEnd w:id="48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90" w:name="__Fieldmark__249_2250094087"/>
            <w:bookmarkStart w:id="491" w:name="__Fieldmark__249_2250094087"/>
            <w:bookmarkEnd w:id="49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92" w:name="__Fieldmark__250_2250094087"/>
            <w:bookmarkStart w:id="493" w:name="__Fieldmark__250_2250094087"/>
            <w:bookmarkEnd w:id="49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94" w:name="__Fieldmark__251_2250094087"/>
            <w:bookmarkStart w:id="495" w:name="__Fieldmark__251_2250094087"/>
            <w:bookmarkEnd w:id="49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96" w:name="__Fieldmark__252_2250094087"/>
            <w:bookmarkStart w:id="497" w:name="__Fieldmark__252_2250094087"/>
            <w:bookmarkEnd w:id="49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98" w:name="__Fieldmark__253_2250094087"/>
            <w:bookmarkStart w:id="499" w:name="__Fieldmark__253_2250094087"/>
            <w:bookmarkEnd w:id="49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00" w:name="__Fieldmark__254_2250094087"/>
            <w:bookmarkStart w:id="501" w:name="__Fieldmark__254_2250094087"/>
            <w:bookmarkEnd w:id="50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. Student can wait patiently.</w:t>
            </w:r>
          </w:p>
        </w:tc>
        <w:tc>
          <w:tcPr>
            <w:tcW w:w="24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02" w:name="__Fieldmark__255_2250094087"/>
            <w:bookmarkStart w:id="503" w:name="__Fieldmark__255_2250094087"/>
            <w:bookmarkEnd w:id="50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04" w:name="__Fieldmark__256_2250094087"/>
            <w:bookmarkStart w:id="505" w:name="__Fieldmark__256_2250094087"/>
            <w:bookmarkEnd w:id="50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06" w:name="__Fieldmark__257_2250094087"/>
            <w:bookmarkStart w:id="507" w:name="__Fieldmark__257_2250094087"/>
            <w:bookmarkEnd w:id="50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08" w:name="__Fieldmark__258_2250094087"/>
            <w:bookmarkStart w:id="509" w:name="__Fieldmark__258_2250094087"/>
            <w:bookmarkEnd w:id="50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10" w:name="__Fieldmark__259_2250094087"/>
            <w:bookmarkStart w:id="511" w:name="__Fieldmark__259_2250094087"/>
            <w:bookmarkEnd w:id="5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12" w:name="__Fieldmark__260_2250094087"/>
            <w:bookmarkStart w:id="513" w:name="__Fieldmark__260_2250094087"/>
            <w:bookmarkEnd w:id="5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14" w:name="__Fieldmark__261_2250094087"/>
            <w:bookmarkStart w:id="515" w:name="__Fieldmark__261_2250094087"/>
            <w:bookmarkEnd w:id="5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16" w:name="__Fieldmark__262_2250094087"/>
            <w:bookmarkStart w:id="517" w:name="__Fieldmark__262_2250094087"/>
            <w:bookmarkEnd w:id="51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1. Student can self-regulate his or her sensory needs.</w:t>
            </w:r>
          </w:p>
        </w:tc>
        <w:tc>
          <w:tcPr>
            <w:tcW w:w="24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18" w:name="__Fieldmark__263_2250094087"/>
            <w:bookmarkStart w:id="519" w:name="__Fieldmark__263_2250094087"/>
            <w:bookmarkEnd w:id="5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20" w:name="__Fieldmark__264_2250094087"/>
            <w:bookmarkStart w:id="521" w:name="__Fieldmark__264_2250094087"/>
            <w:bookmarkEnd w:id="5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22" w:name="__Fieldmark__265_2250094087"/>
            <w:bookmarkStart w:id="523" w:name="__Fieldmark__265_2250094087"/>
            <w:bookmarkEnd w:id="5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24" w:name="__Fieldmark__266_2250094087"/>
            <w:bookmarkStart w:id="525" w:name="__Fieldmark__266_2250094087"/>
            <w:bookmarkEnd w:id="52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26" w:name="__Fieldmark__267_2250094087"/>
            <w:bookmarkStart w:id="527" w:name="__Fieldmark__267_2250094087"/>
            <w:bookmarkEnd w:id="52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28" w:name="__Fieldmark__268_2250094087"/>
            <w:bookmarkStart w:id="529" w:name="__Fieldmark__268_2250094087"/>
            <w:bookmarkEnd w:id="52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30" w:name="__Fieldmark__269_2250094087"/>
            <w:bookmarkStart w:id="531" w:name="__Fieldmark__269_2250094087"/>
            <w:bookmarkEnd w:id="53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32" w:name="__Fieldmark__270_2250094087"/>
            <w:bookmarkStart w:id="533" w:name="__Fieldmark__270_2250094087"/>
            <w:bookmarkEnd w:id="53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2. Student can practice positive coping skills.</w:t>
            </w:r>
          </w:p>
        </w:tc>
        <w:tc>
          <w:tcPr>
            <w:tcW w:w="2430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34" w:name="__Fieldmark__271_2250094087"/>
            <w:bookmarkStart w:id="535" w:name="__Fieldmark__271_2250094087"/>
            <w:bookmarkEnd w:id="53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36" w:name="__Fieldmark__272_2250094087"/>
            <w:bookmarkStart w:id="537" w:name="__Fieldmark__272_2250094087"/>
            <w:bookmarkEnd w:id="53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38" w:name="__Fieldmark__273_2250094087"/>
            <w:bookmarkStart w:id="539" w:name="__Fieldmark__273_2250094087"/>
            <w:bookmarkEnd w:id="53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40" w:name="__Fieldmark__274_2250094087"/>
            <w:bookmarkStart w:id="541" w:name="__Fieldmark__274_2250094087"/>
            <w:bookmarkEnd w:id="54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42" w:name="__Fieldmark__275_2250094087"/>
            <w:bookmarkStart w:id="543" w:name="__Fieldmark__275_2250094087"/>
            <w:bookmarkEnd w:id="54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44" w:name="__Fieldmark__276_2250094087"/>
            <w:bookmarkStart w:id="545" w:name="__Fieldmark__276_2250094087"/>
            <w:bookmarkEnd w:id="54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46" w:name="__Fieldmark__277_2250094087"/>
            <w:bookmarkStart w:id="547" w:name="__Fieldmark__277_2250094087"/>
            <w:bookmarkEnd w:id="54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48" w:name="__Fieldmark__278_2250094087"/>
            <w:bookmarkStart w:id="549" w:name="__Fieldmark__278_2250094087"/>
            <w:bookmarkEnd w:id="54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spacing w:before="0" w:after="0"/>
        <w:ind w:left="-288" w:right="-720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-288" w:right="-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RT 3 (To be completed by teacher and parent/guardian)</w:t>
      </w:r>
    </w:p>
    <w:p>
      <w:pPr>
        <w:pStyle w:val="Normal"/>
        <w:spacing w:before="0" w:after="0"/>
        <w:ind w:left="-288" w:right="-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-288" w:right="-720" w:hanging="0"/>
        <w:rPr/>
      </w:pPr>
      <w:r>
        <w:rPr>
          <w:b/>
          <w:sz w:val="24"/>
          <w:szCs w:val="24"/>
        </w:rPr>
        <w:t xml:space="preserve">Student Name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u w:val="single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u w:val="single"/>
          <w:lang w:val="en-US" w:eastAsia="en-US"/>
        </w:rPr>
        <w:t>     </w:t>
      </w:r>
      <w:r>
        <w:rPr>
          <w:b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u w:val="single"/>
        </w:rPr>
        <w:tab/>
        <w:tab/>
        <w:tab/>
        <w:tab/>
      </w:r>
      <w:r>
        <w:rPr>
          <w:b/>
          <w:sz w:val="24"/>
          <w:szCs w:val="24"/>
        </w:rPr>
        <w:tab/>
        <w:t xml:space="preserve">School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u w:val="single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u w:val="single"/>
          <w:lang w:val="en-US" w:eastAsia="en-US"/>
        </w:rPr>
        <w:t>     </w:t>
      </w:r>
      <w:r>
        <w:rPr>
          <w:b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spacing w:before="0" w:after="0"/>
        <w:ind w:left="-288" w:right="-720" w:hanging="0"/>
        <w:rPr/>
      </w:pPr>
      <w:r>
        <w:rPr>
          <w:b/>
          <w:sz w:val="24"/>
          <w:szCs w:val="24"/>
        </w:rPr>
        <w:t>Teacher Name:</w:t>
      </w:r>
      <w:r>
        <w:rPr>
          <w:b/>
          <w:sz w:val="24"/>
          <w:szCs w:val="24"/>
          <w:u w:val="single"/>
        </w:rPr>
        <w:t xml:space="preserve">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u w:val="single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u w:val="single"/>
          <w:lang w:val="en-US" w:eastAsia="en-US"/>
        </w:rPr>
        <w:t>     </w:t>
      </w:r>
      <w:r>
        <w:rPr>
          <w:b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u w:val="single"/>
        </w:rPr>
        <w:tab/>
        <w:tab/>
        <w:tab/>
        <w:tab/>
      </w:r>
      <w:r>
        <w:rPr>
          <w:b/>
          <w:sz w:val="24"/>
          <w:szCs w:val="24"/>
        </w:rPr>
        <w:tab/>
        <w:t xml:space="preserve">Parent/Guardian Name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u w:val="single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u w:val="single"/>
          <w:lang w:val="en-US" w:eastAsia="en-US"/>
        </w:rPr>
        <w:t>     </w:t>
      </w:r>
      <w:r>
        <w:rPr>
          <w:b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u w:val="single"/>
        </w:rPr>
        <w:tab/>
        <w:tab/>
        <w:tab/>
      </w:r>
    </w:p>
    <w:p>
      <w:pPr>
        <w:pStyle w:val="Normal"/>
        <w:spacing w:before="0" w:after="0"/>
        <w:ind w:left="-288" w:right="-720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spacing w:before="0" w:after="0"/>
        <w:ind w:left="-288" w:right="-72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lease check the appropriate box by each statement, sign your name, then date and return this form to the staff at In-Home and Community-Based Training as soon as possible.</w:t>
      </w:r>
    </w:p>
    <w:p>
      <w:pPr>
        <w:pStyle w:val="Normal"/>
        <w:spacing w:before="0" w:after="0"/>
        <w:ind w:left="-288" w:right="-720" w:hanging="0"/>
        <w:rPr>
          <w:b/>
          <w:b/>
          <w:i/>
          <w:i/>
          <w:sz w:val="24"/>
          <w:szCs w:val="24"/>
          <w:lang w:val="en-US" w:eastAsia="en-US"/>
        </w:rPr>
      </w:pPr>
      <w:r>
        <w:rPr>
          <w:b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19075</wp:posOffset>
                </wp:positionH>
                <wp:positionV relativeFrom="paragraph">
                  <wp:posOffset>13335</wp:posOffset>
                </wp:positionV>
                <wp:extent cx="690562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7.25pt;margin-top:1.05pt;width:0pt;height:0pt" type="_x0000_t32">
                <v:stroke color="black" weight="57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ind w:left="-288" w:right="-720" w:hanging="0"/>
        <w:rPr/>
      </w:pPr>
      <w:r>
        <w:rPr>
          <w:b/>
          <w:sz w:val="24"/>
          <w:szCs w:val="24"/>
        </w:rPr>
        <w:t>Teacher Name:</w:t>
      </w:r>
      <w:r>
        <w:rPr>
          <w:sz w:val="24"/>
          <w:szCs w:val="24"/>
        </w:rPr>
        <w:t xml:space="preserve">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u w:val="single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u w:val="single"/>
          <w:lang w:val="en-US" w:eastAsia="en-US"/>
        </w:rPr>
      </w:r>
      <w:r>
        <w:rPr>
          <w:sz w:val="24"/>
          <w:u w:val="single"/>
          <w:szCs w:val="24"/>
          <w:lang w:val="en-US" w:eastAsia="en-US"/>
        </w:rPr>
        <w:fldChar w:fldCharType="separate"/>
      </w:r>
      <w:r>
        <w:rPr>
          <w:sz w:val="24"/>
          <w:szCs w:val="24"/>
          <w:u w:val="single"/>
          <w:lang w:val="en-US" w:eastAsia="en-US"/>
        </w:rPr>
        <w:t>     </w:t>
      </w:r>
      <w:r>
        <w:rPr>
          <w:sz w:val="24"/>
          <w:szCs w:val="24"/>
          <w:u w:val="single"/>
          <w:lang w:val="en-US" w:eastAsia="en-US"/>
        </w:rPr>
      </w:r>
      <w:r>
        <w:rPr>
          <w:sz w:val="24"/>
          <w:u w:val="single"/>
          <w:szCs w:val="24"/>
          <w:lang w:val="en-US" w:eastAsia="en-US"/>
        </w:rPr>
        <w:fldChar w:fldCharType="end"/>
      </w:r>
      <w:r>
        <w:rPr>
          <w:sz w:val="24"/>
          <w:szCs w:val="24"/>
          <w:u w:val="single"/>
        </w:rPr>
        <w:tab/>
        <w:tab/>
        <w:tab/>
        <w:tab/>
        <w:tab/>
      </w:r>
    </w:p>
    <w:p>
      <w:pPr>
        <w:pStyle w:val="Normal"/>
        <w:spacing w:before="0" w:after="0"/>
        <w:ind w:left="-288" w:right="-720"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Identify the priority skill you want this student to know: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4"/>
          <w:u w:val="single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u w:val="single"/>
          <w:lang w:val="en-US" w:eastAsia="en-US"/>
        </w:rPr>
      </w:r>
      <w:r>
        <w:rPr>
          <w:sz w:val="24"/>
          <w:u w:val="single"/>
          <w:szCs w:val="24"/>
          <w:lang w:val="en-US" w:eastAsia="en-US"/>
        </w:rPr>
        <w:fldChar w:fldCharType="separate"/>
      </w:r>
      <w:r>
        <w:rPr>
          <w:sz w:val="24"/>
          <w:szCs w:val="24"/>
          <w:u w:val="single"/>
          <w:lang w:val="en-US" w:eastAsia="en-US"/>
        </w:rPr>
        <w:t>     </w:t>
      </w:r>
      <w:r>
        <w:rPr>
          <w:sz w:val="24"/>
          <w:szCs w:val="24"/>
          <w:u w:val="single"/>
          <w:lang w:val="en-US" w:eastAsia="en-US"/>
        </w:rPr>
      </w:r>
      <w:r>
        <w:rPr>
          <w:sz w:val="24"/>
          <w:u w:val="single"/>
          <w:szCs w:val="24"/>
          <w:lang w:val="en-US" w:eastAsia="en-US"/>
        </w:rPr>
        <w:fldChar w:fldCharType="end"/>
      </w:r>
      <w:r>
        <w:rPr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before="0" w:after="0"/>
        <w:ind w:left="-288" w:right="-72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before="0" w:after="0"/>
        <w:ind w:left="-288" w:right="-720" w:hanging="0"/>
        <w:rPr/>
      </w:pP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550" w:name="__Fieldmark__285_2250094087"/>
      <w:bookmarkStart w:id="551" w:name="__Fieldmark__285_2250094087"/>
      <w:bookmarkEnd w:id="551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Yes</w:t>
        <w:tab/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552" w:name="__Fieldmark__286_2250094087"/>
      <w:bookmarkStart w:id="553" w:name="__Fieldmark__286_2250094087"/>
      <w:bookmarkEnd w:id="553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No</w:t>
        <w:tab/>
        <w:tab/>
      </w:r>
      <w:r>
        <w:rPr>
          <w:sz w:val="24"/>
          <w:szCs w:val="24"/>
        </w:rPr>
        <w:t xml:space="preserve">I understand by signing this form I am agreeing to implement recommended strategies.  </w:t>
      </w:r>
    </w:p>
    <w:p>
      <w:pPr>
        <w:pStyle w:val="Normal"/>
        <w:spacing w:before="0" w:after="0"/>
        <w:ind w:left="-288" w:right="-720" w:hanging="0"/>
        <w:rPr/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554" w:name="__Fieldmark__287_2250094087"/>
      <w:bookmarkStart w:id="555" w:name="__Fieldmark__287_2250094087"/>
      <w:bookmarkEnd w:id="555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Yes</w:t>
      </w:r>
      <w:r>
        <w:rPr>
          <w:sz w:val="24"/>
          <w:szCs w:val="24"/>
        </w:rPr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556" w:name="__Fieldmark__288_2250094087"/>
      <w:bookmarkStart w:id="557" w:name="__Fieldmark__288_2250094087"/>
      <w:bookmarkEnd w:id="55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No</w:t>
      </w:r>
      <w:r>
        <w:rPr>
          <w:sz w:val="24"/>
          <w:szCs w:val="24"/>
        </w:rPr>
        <w:tab/>
        <w:tab/>
        <w:t>I understand that strategies should be implemented for a full grading cycle.</w:t>
      </w:r>
    </w:p>
    <w:p>
      <w:pPr>
        <w:pStyle w:val="Normal"/>
        <w:spacing w:before="0" w:after="0"/>
        <w:ind w:left="-288" w:right="-720" w:hanging="0"/>
        <w:rPr>
          <w:sz w:val="24"/>
          <w:szCs w:val="24"/>
        </w:rPr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558" w:name="__Fieldmark__289_2250094087"/>
      <w:bookmarkStart w:id="559" w:name="__Fieldmark__289_2250094087"/>
      <w:bookmarkEnd w:id="55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Yes</w:t>
      </w:r>
      <w:r>
        <w:rPr>
          <w:sz w:val="24"/>
          <w:szCs w:val="24"/>
        </w:rPr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560" w:name="__Fieldmark__290_2250094087"/>
      <w:bookmarkStart w:id="561" w:name="__Fieldmark__290_2250094087"/>
      <w:bookmarkEnd w:id="56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No</w:t>
      </w:r>
      <w:r>
        <w:rPr>
          <w:sz w:val="24"/>
          <w:szCs w:val="24"/>
        </w:rPr>
        <w:tab/>
        <w:tab/>
        <w:t xml:space="preserve">I understand that implementing the same strategies on behavior and social skills </w:t>
      </w:r>
    </w:p>
    <w:p>
      <w:pPr>
        <w:pStyle w:val="Normal"/>
        <w:spacing w:before="0" w:after="0"/>
        <w:ind w:left="-288" w:right="-72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goals/objectives across setting can assist the student by working toward generalization</w:t>
      </w:r>
    </w:p>
    <w:p>
      <w:pPr>
        <w:pStyle w:val="Normal"/>
        <w:spacing w:before="0" w:after="0"/>
        <w:ind w:left="-288" w:right="-72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of the desired behavior or skill.</w:t>
      </w:r>
    </w:p>
    <w:p>
      <w:pPr>
        <w:pStyle w:val="Normal"/>
        <w:spacing w:before="0" w:after="0"/>
        <w:ind w:left="-288" w:right="-720" w:hanging="0"/>
        <w:rPr>
          <w:sz w:val="24"/>
          <w:szCs w:val="24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562" w:name="__Fieldmark__291_2250094087"/>
      <w:bookmarkStart w:id="563" w:name="__Fieldmark__291_2250094087"/>
      <w:bookmarkEnd w:id="56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Yes</w:t>
      </w:r>
      <w:r>
        <w:rPr>
          <w:sz w:val="24"/>
          <w:szCs w:val="24"/>
        </w:rPr>
        <w:tab/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564" w:name="__Fieldmark__292_2250094087"/>
      <w:bookmarkStart w:id="565" w:name="__Fieldmark__292_2250094087"/>
      <w:bookmarkEnd w:id="565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No</w:t>
      </w:r>
      <w:r>
        <w:rPr>
          <w:sz w:val="24"/>
          <w:szCs w:val="24"/>
        </w:rPr>
        <w:tab/>
        <w:tab/>
        <w:t>I understand that consistency is vital to the student’s progress.</w:t>
      </w:r>
    </w:p>
    <w:p>
      <w:pPr>
        <w:pStyle w:val="Normal"/>
        <w:spacing w:before="0" w:after="0"/>
        <w:ind w:left="-288" w:right="-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-288" w:right="-720" w:hanging="0"/>
        <w:rPr/>
      </w:pPr>
      <w:r>
        <w:rPr>
          <w:b/>
          <w:sz w:val="24"/>
          <w:szCs w:val="24"/>
        </w:rPr>
        <w:t>Signature</w:t>
      </w:r>
      <w:r>
        <w:rPr>
          <w:sz w:val="24"/>
          <w:szCs w:val="24"/>
        </w:rPr>
        <w:t xml:space="preserve">: </w:t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Date</w:t>
      </w:r>
      <w:r>
        <w:rPr>
          <w:sz w:val="24"/>
          <w:szCs w:val="24"/>
        </w:rPr>
        <w:t xml:space="preserve">: </w:t>
      </w:r>
      <w:r>
        <w:rPr>
          <w:sz w:val="24"/>
          <w:szCs w:val="24"/>
          <w:u w:val="single"/>
        </w:rPr>
        <w:tab/>
        <w:tab/>
        <w:tab/>
        <w:tab/>
        <w:tab/>
      </w:r>
    </w:p>
    <w:p>
      <w:pPr>
        <w:pStyle w:val="Normal"/>
        <w:spacing w:before="0" w:after="0"/>
        <w:ind w:left="-288" w:right="-720" w:hanging="0"/>
        <w:rPr>
          <w:sz w:val="24"/>
          <w:szCs w:val="24"/>
          <w:u w:val="single"/>
          <w:lang w:val="en-US" w:eastAsia="en-US"/>
        </w:rPr>
      </w:pPr>
      <w:r>
        <w:rPr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219075</wp:posOffset>
                </wp:positionH>
                <wp:positionV relativeFrom="paragraph">
                  <wp:posOffset>202565</wp:posOffset>
                </wp:positionV>
                <wp:extent cx="690562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7.25pt;margin-top:15.95pt;width:0pt;height:0pt" type="_x0000_t32">
                <v:stroke color="black" weight="57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ind w:right="-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-288" w:right="-720" w:hanging="0"/>
        <w:rPr>
          <w:b/>
          <w:b/>
          <w:u w:val="single"/>
        </w:rPr>
      </w:pPr>
      <w:r>
        <w:rPr>
          <w:b/>
          <w:sz w:val="24"/>
          <w:szCs w:val="24"/>
        </w:rPr>
        <w:t>Parent/Guardian Name</w:t>
      </w:r>
      <w:r>
        <w:rPr>
          <w:b/>
        </w:rPr>
        <w:t xml:space="preserve">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u w:val="single"/>
          <w:b/>
          <w:lang w:val="en-US" w:eastAsia="en-US"/>
        </w:rPr>
        <w:instrText xml:space="preserve"> FORMTEXT </w:instrText>
      </w:r>
      <w:r>
        <w:rPr>
          <w:b/>
          <w:u w:val="single"/>
          <w:lang w:val="en-US" w:eastAsia="en-US"/>
        </w:rPr>
      </w:r>
      <w:r>
        <w:rPr>
          <w:u w:val="single"/>
          <w:b/>
          <w:lang w:val="en-US" w:eastAsia="en-US"/>
        </w:rPr>
        <w:fldChar w:fldCharType="separate"/>
      </w:r>
      <w:r>
        <w:rPr>
          <w:b/>
          <w:u w:val="single"/>
          <w:lang w:val="en-US" w:eastAsia="en-US"/>
        </w:rPr>
        <w:t>     </w:t>
      </w:r>
      <w:r>
        <w:rPr>
          <w:b/>
          <w:u w:val="single"/>
          <w:lang w:val="en-US" w:eastAsia="en-US"/>
        </w:rPr>
      </w:r>
      <w:r>
        <w:rPr>
          <w:u w:val="single"/>
          <w:b/>
          <w:lang w:val="en-US" w:eastAsia="en-US"/>
        </w:rPr>
        <w:fldChar w:fldCharType="end"/>
      </w:r>
      <w:r>
        <w:rPr>
          <w:b/>
          <w:u w:val="single"/>
        </w:rPr>
        <w:tab/>
        <w:tab/>
        <w:tab/>
        <w:tab/>
      </w:r>
    </w:p>
    <w:p>
      <w:pPr>
        <w:pStyle w:val="Normal"/>
        <w:spacing w:before="0" w:after="0"/>
        <w:ind w:left="-288" w:right="-720" w:hanging="0"/>
        <w:rPr>
          <w:u w:val="single"/>
        </w:rPr>
      </w:pPr>
      <w:r>
        <w:rPr/>
        <w:t xml:space="preserve">Identify the priority skill you want your son/daughter to know: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spacing w:before="0" w:after="0"/>
        <w:ind w:left="-288" w:right="-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ind w:left="-288" w:right="-720" w:hanging="0"/>
        <w:rPr/>
      </w:pP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566" w:name="__Fieldmark__295_2250094087"/>
      <w:bookmarkStart w:id="567" w:name="__Fieldmark__295_2250094087"/>
      <w:bookmarkEnd w:id="567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Yes</w:t>
        <w:tab/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568" w:name="__Fieldmark__296_2250094087"/>
      <w:bookmarkStart w:id="569" w:name="__Fieldmark__296_2250094087"/>
      <w:bookmarkEnd w:id="569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No</w:t>
        <w:tab/>
        <w:tab/>
      </w:r>
      <w:r>
        <w:rPr>
          <w:sz w:val="24"/>
          <w:szCs w:val="24"/>
        </w:rPr>
        <w:t xml:space="preserve">I understand by signing this form I am agreeing for my child to be observed at school. </w:t>
      </w:r>
    </w:p>
    <w:p>
      <w:pPr>
        <w:pStyle w:val="Normal"/>
        <w:spacing w:before="0" w:after="0"/>
        <w:ind w:left="-288" w:right="-720" w:hanging="0"/>
        <w:rPr>
          <w:sz w:val="24"/>
          <w:szCs w:val="24"/>
        </w:rPr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570" w:name="__Fieldmark__297_2250094087"/>
      <w:bookmarkStart w:id="571" w:name="__Fieldmark__297_2250094087"/>
      <w:bookmarkEnd w:id="57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Yes</w:t>
      </w:r>
      <w:r>
        <w:rPr>
          <w:sz w:val="24"/>
          <w:szCs w:val="24"/>
        </w:rPr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572" w:name="__Fieldmark__298_2250094087"/>
      <w:bookmarkStart w:id="573" w:name="__Fieldmark__298_2250094087"/>
      <w:bookmarkEnd w:id="57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No</w:t>
      </w:r>
      <w:r>
        <w:rPr>
          <w:sz w:val="24"/>
          <w:szCs w:val="24"/>
        </w:rPr>
        <w:tab/>
        <w:tab/>
        <w:t xml:space="preserve">I understand this is a consultative support and NOT a formal evaluation . </w:t>
      </w:r>
    </w:p>
    <w:p>
      <w:pPr>
        <w:pStyle w:val="Normal"/>
        <w:spacing w:before="0" w:after="0"/>
        <w:ind w:left="-288" w:right="-720" w:hanging="0"/>
        <w:rPr/>
      </w:pP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574" w:name="__Fieldmark__299_2250094087"/>
      <w:bookmarkStart w:id="575" w:name="__Fieldmark__299_2250094087"/>
      <w:bookmarkEnd w:id="575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Yes</w:t>
        <w:tab/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576" w:name="__Fieldmark__300_2250094087"/>
      <w:bookmarkStart w:id="577" w:name="__Fieldmark__300_2250094087"/>
      <w:bookmarkEnd w:id="577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No</w:t>
        <w:tab/>
        <w:tab/>
      </w:r>
      <w:r>
        <w:rPr>
          <w:sz w:val="24"/>
          <w:szCs w:val="24"/>
        </w:rPr>
        <w:t xml:space="preserve">I understand by signing this form I am agreeing to implement recommended strategies.  </w:t>
      </w:r>
    </w:p>
    <w:p>
      <w:pPr>
        <w:pStyle w:val="Normal"/>
        <w:spacing w:before="0" w:after="0"/>
        <w:ind w:left="-288" w:right="-720" w:hanging="0"/>
        <w:rPr/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578" w:name="__Fieldmark__301_2250094087"/>
      <w:bookmarkStart w:id="579" w:name="__Fieldmark__301_2250094087"/>
      <w:bookmarkEnd w:id="57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Yes</w:t>
      </w:r>
      <w:r>
        <w:rPr>
          <w:sz w:val="24"/>
          <w:szCs w:val="24"/>
        </w:rPr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580" w:name="__Fieldmark__302_2250094087"/>
      <w:bookmarkStart w:id="581" w:name="__Fieldmark__302_2250094087"/>
      <w:bookmarkEnd w:id="58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No</w:t>
      </w:r>
      <w:r>
        <w:rPr>
          <w:sz w:val="24"/>
          <w:szCs w:val="24"/>
        </w:rPr>
        <w:tab/>
        <w:tab/>
        <w:t>I understand that strategies should be implemented for a full grading cycle.</w:t>
      </w:r>
    </w:p>
    <w:p>
      <w:pPr>
        <w:pStyle w:val="Normal"/>
        <w:spacing w:before="0" w:after="0"/>
        <w:ind w:left="-288" w:right="-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-288" w:right="-720" w:hanging="0"/>
        <w:rPr>
          <w:sz w:val="24"/>
          <w:szCs w:val="24"/>
        </w:rPr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582" w:name="__Fieldmark__303_2250094087"/>
      <w:bookmarkStart w:id="583" w:name="__Fieldmark__303_2250094087"/>
      <w:bookmarkEnd w:id="58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Yes</w:t>
      </w:r>
      <w:r>
        <w:rPr>
          <w:sz w:val="24"/>
          <w:szCs w:val="24"/>
        </w:rPr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584" w:name="__Fieldmark__304_2250094087"/>
      <w:bookmarkStart w:id="585" w:name="__Fieldmark__304_2250094087"/>
      <w:bookmarkEnd w:id="585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No</w:t>
      </w:r>
      <w:r>
        <w:rPr>
          <w:sz w:val="24"/>
          <w:szCs w:val="24"/>
        </w:rPr>
        <w:tab/>
        <w:tab/>
        <w:t>I understand that implementing the same strategies on behavior and social skills</w:t>
      </w:r>
    </w:p>
    <w:p>
      <w:pPr>
        <w:pStyle w:val="Normal"/>
        <w:spacing w:before="0" w:after="0"/>
        <w:ind w:left="-288" w:right="-72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goals/objectives across setting can assist the student by working toward generalization</w:t>
      </w:r>
    </w:p>
    <w:p>
      <w:pPr>
        <w:pStyle w:val="Normal"/>
        <w:spacing w:before="0" w:after="0"/>
        <w:ind w:left="-288" w:right="-72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of the desired behavior or skill.</w:t>
      </w:r>
    </w:p>
    <w:p>
      <w:pPr>
        <w:pStyle w:val="Normal"/>
        <w:spacing w:before="0" w:after="0"/>
        <w:ind w:left="-288" w:right="-720" w:hanging="0"/>
        <w:rPr/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586" w:name="__Fieldmark__305_2250094087"/>
      <w:bookmarkStart w:id="587" w:name="__Fieldmark__305_2250094087"/>
      <w:bookmarkEnd w:id="58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Yes</w:t>
      </w:r>
      <w:r>
        <w:rPr>
          <w:sz w:val="24"/>
          <w:szCs w:val="24"/>
        </w:rPr>
        <w:tab/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588" w:name="__Fieldmark__306_2250094087"/>
      <w:bookmarkStart w:id="589" w:name="__Fieldmark__306_2250094087"/>
      <w:bookmarkEnd w:id="58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No</w:t>
      </w:r>
      <w:r>
        <w:rPr>
          <w:sz w:val="24"/>
          <w:szCs w:val="24"/>
        </w:rPr>
        <w:tab/>
        <w:tab/>
        <w:t>I understand that consistency is vital to the student’s progress.</w:t>
      </w:r>
    </w:p>
    <w:p>
      <w:pPr>
        <w:pStyle w:val="Normal"/>
        <w:spacing w:before="0" w:after="0"/>
        <w:ind w:left="-288" w:right="-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-288" w:right="-720" w:hanging="0"/>
        <w:rPr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Signature: </w:t>
      </w:r>
      <w:r>
        <w:rPr>
          <w:b/>
          <w:sz w:val="24"/>
          <w:szCs w:val="24"/>
          <w:u w:val="single"/>
        </w:rPr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 xml:space="preserve"> Date</w:t>
      </w:r>
      <w:r>
        <w:rPr>
          <w:sz w:val="24"/>
          <w:szCs w:val="24"/>
        </w:rPr>
        <w:t>:</w:t>
      </w:r>
      <w:r>
        <w:rPr>
          <w:sz w:val="24"/>
          <w:szCs w:val="24"/>
          <w:u w:val="single"/>
        </w:rPr>
        <w:tab/>
        <w:tab/>
        <w:tab/>
        <w:tab/>
        <w:tab/>
      </w:r>
    </w:p>
    <w:p>
      <w:pPr>
        <w:pStyle w:val="Normal"/>
        <w:spacing w:before="0" w:after="0"/>
        <w:ind w:left="-288" w:right="-72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before="0" w:after="0"/>
        <w:ind w:left="-288" w:right="-720" w:hanging="0"/>
        <w:rPr>
          <w:b/>
          <w:b/>
          <w:sz w:val="24"/>
          <w:szCs w:val="24"/>
          <w:u w:val="single"/>
          <w:lang w:val="en-US" w:eastAsia="en-US"/>
        </w:rPr>
      </w:pPr>
      <w:r>
        <w:rPr>
          <w:b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219075</wp:posOffset>
                </wp:positionH>
                <wp:positionV relativeFrom="paragraph">
                  <wp:posOffset>135255</wp:posOffset>
                </wp:positionV>
                <wp:extent cx="690562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7.25pt;margin-top:10.65pt;width:0pt;height:0pt" type="_x0000_t32">
                <v:stroke color="black" weight="57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ind w:left="-288" w:right="-72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before="0" w:after="0"/>
        <w:ind w:left="-288" w:right="-720" w:hanging="0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 xml:space="preserve">Date received by IH/CBT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u w:val="single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u w:val="single"/>
          <w:lang w:val="en-US" w:eastAsia="en-US"/>
        </w:rPr>
        <w:t>     </w:t>
      </w:r>
      <w:r>
        <w:rPr>
          <w:b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u w:val="single"/>
        </w:rPr>
        <w:tab/>
        <w:tab/>
      </w:r>
      <w:r>
        <w:rPr>
          <w:b/>
          <w:sz w:val="24"/>
          <w:szCs w:val="24"/>
        </w:rPr>
        <w:t xml:space="preserve"> </w:t>
      </w:r>
    </w:p>
    <w:sectPr>
      <w:footerReference w:type="default" r:id="rId3"/>
      <w:type w:val="nextPage"/>
      <w:pgSz w:w="12240" w:h="15840"/>
      <w:pgMar w:left="1080" w:right="1080" w:gutter="0" w:header="0" w:top="36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IH/CBT Form 1.1  (last revision 9/23/2013)</w:t>
      <w:tab/>
      <w:tab/>
      <w:tab/>
      <w:tab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Examplewindow1">
    <w:name w:val="examplewindow1"/>
    <w:basedOn w:val="DefaultParagraphFont"/>
    <w:qFormat/>
    <w:rPr>
      <w:rFonts w:ascii="Arial" w:hAnsi="Arial" w:cs="Arial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19:42:00Z</dcterms:created>
  <dc:creator>HISD</dc:creator>
  <dc:description/>
  <cp:keywords/>
  <dc:language>en-US</dc:language>
  <cp:lastModifiedBy>HISD</cp:lastModifiedBy>
  <cp:lastPrinted>2013-08-06T13:01:00Z</cp:lastPrinted>
  <dcterms:modified xsi:type="dcterms:W3CDTF">2013-09-23T15:14:00Z</dcterms:modified>
  <cp:revision>4</cp:revision>
  <dc:subject/>
  <dc:title/>
</cp:coreProperties>
</file>